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ИНИСТЕРСТВО СЕЛЬСКОГО ХОЗЯЙСТВА РОССИЙСКОЙ ФЕДЕРАЦИИ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«НИЖЕГОРОДСКАЯ ГОСУДАРСТВЕННАЯ СЕЛЬСКОХОЗЯЙСТВЕННАЯ АКАДЕМИЯ»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(ФГБОУ ВО Нижегородская ГСХ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номический факульте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«Бухгалтерский учет и финанс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"/>
          <w:szCs w:val="2"/>
          <w:lang w:val="en-US" w:eastAsia="en-US"/>
        </w:rPr>
        <w:drawing>
          <wp:inline distT="0" distB="0" distL="0" distR="0">
            <wp:extent cx="3475355" cy="1428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 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exact" w:line="33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название_дисциплины"/>
      <w:r>
        <w:rPr>
          <w:rFonts w:cs="Times New Roman" w:ascii="Times New Roman" w:hAnsi="Times New Roman"/>
          <w:b/>
          <w:sz w:val="28"/>
          <w:szCs w:val="28"/>
        </w:rPr>
        <w:t xml:space="preserve">Б1.В.07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МЕЖДУНАРОДНЫЕ СТАНДАРТЫ ФИНАНСОВОЙ ОТЧЕТНОСТИ В СИСТЕМЕ ЭКОНОМИЧЕСКИХ ПОКАЗАТЕЛЕЙ ОРГАНИЗ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  <w:u w:val="single"/>
        </w:rPr>
      </w:pPr>
      <w:bookmarkStart w:id="1" w:name="_Hlk120392773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8.04.01 Экономика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vertAlign w:val="superscript"/>
        </w:rPr>
      </w:pPr>
      <w:r>
        <w:rPr>
          <w:rFonts w:cs="Times New Roman" w:ascii="Times New Roman" w:hAnsi="Times New Roman"/>
          <w:sz w:val="24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vertAlign w:val="superscript"/>
        </w:rPr>
      </w:pPr>
      <w:r>
        <w:rPr>
          <w:rFonts w:cs="Times New Roman" w:ascii="Times New Roman" w:hAnsi="Times New Roman"/>
          <w:sz w:val="24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Направленность (профиль) программы  </w:t>
      </w:r>
      <w:bookmarkStart w:id="2" w:name="_Hlk120392785"/>
      <w:r>
        <w:rPr>
          <w:rFonts w:cs="Times New Roman" w:ascii="Times New Roman" w:hAnsi="Times New Roman"/>
          <w:sz w:val="28"/>
          <w:szCs w:val="28"/>
          <w:u w:val="single"/>
        </w:rPr>
        <w:t>Экономика предприятия</w:t>
      </w:r>
      <w:r>
        <w:rPr>
          <w:rFonts w:cs="Times New Roman" w:ascii="Times New Roman" w:hAnsi="Times New Roman"/>
          <w:sz w:val="44"/>
          <w:szCs w:val="48"/>
          <w:u w:val="single"/>
        </w:rPr>
        <w:t xml:space="preserve"> </w:t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vertAlign w:val="superscript"/>
        </w:rPr>
      </w:pPr>
      <w:r>
        <w:rPr>
          <w:rFonts w:cs="Times New Roman" w:ascii="Times New Roman" w:hAnsi="Times New Roman"/>
          <w:sz w:val="24"/>
          <w:szCs w:val="28"/>
          <w:vertAlign w:val="superscript"/>
        </w:rPr>
        <w:t>(наименование профиля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vertAlign w:val="superscript"/>
        </w:rPr>
      </w:pPr>
      <w:r>
        <w:rPr>
          <w:rFonts w:cs="Times New Roman" w:ascii="Times New Roman" w:hAnsi="Times New Roman"/>
          <w:sz w:val="24"/>
          <w:szCs w:val="28"/>
          <w:vertAlign w:val="superscript"/>
        </w:rPr>
      </w:r>
    </w:p>
    <w:p>
      <w:pPr>
        <w:pStyle w:val="Normal"/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– </w:t>
      </w:r>
      <w:bookmarkStart w:id="3" w:name="_Hlk120392820"/>
      <w:r>
        <w:rPr>
          <w:rFonts w:cs="Times New Roman" w:ascii="Times New Roman" w:hAnsi="Times New Roman"/>
          <w:sz w:val="28"/>
          <w:szCs w:val="28"/>
        </w:rPr>
        <w:t>Магистр</w:t>
      </w:r>
      <w:bookmarkEnd w:id="3"/>
    </w:p>
    <w:p>
      <w:pPr>
        <w:pStyle w:val="Normal"/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</w:t>
      </w:r>
    </w:p>
    <w:p>
      <w:pPr>
        <w:pStyle w:val="Normal"/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очна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ий Новгород 2022 г.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ФОНДА 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по дисциплине   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Международные стандарты финансовой отчетности в системе экономических показателей организаци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Цель изучения дисциплины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крыть теоретические аспекты и практическую сторону правил составления отчетности и ведения учета в соответствии с международными стандартами финансовой отчетност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основным задачам </w:t>
      </w:r>
      <w:r>
        <w:rPr>
          <w:rFonts w:cs="Times New Roman" w:ascii="Times New Roman" w:hAnsi="Times New Roman"/>
          <w:bCs/>
          <w:sz w:val="24"/>
          <w:szCs w:val="24"/>
        </w:rPr>
        <w:t>изучения дисциплины</w:t>
      </w:r>
      <w:r>
        <w:rPr>
          <w:rFonts w:cs="Times New Roman" w:ascii="Times New Roman" w:hAnsi="Times New Roman"/>
          <w:sz w:val="24"/>
          <w:szCs w:val="24"/>
        </w:rPr>
        <w:t xml:space="preserve"> относятся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историю развития МСФО, их струк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воение концептуальные основы финансовой отчет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систему знаний по международным стандартам финансовой отчетности, закрепление теоретические знания и приобрести навыки их использования в практи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навыки подготовки отчетности в формате МСФО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сравнительный анализ  МСФО с соответствующими правилами и отечественного законодательств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bookmarkStart w:id="4" w:name="_Hlk120391518"/>
      <w:bookmarkEnd w:id="4"/>
      <w:r>
        <w:rPr>
          <w:rFonts w:cs="Times New Roman" w:ascii="Times New Roman" w:hAnsi="Times New Roman"/>
          <w:b/>
          <w:sz w:val="24"/>
          <w:szCs w:val="24"/>
        </w:rPr>
        <w:t>ПК-2 Способен анализировать текущее состояние и определять направления развития крупных организаций регионального, национального и отраслевого масштаб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2.1 Знает методики анализа, бизнес-процессы и информационно-технологическую инфраструктуру организаций регионального, национального и отраслевого масштаб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2.2 Умеет на основе анализа текущего состояния определять перспективные направления развития крупных организаций регионального, национального и отраслевого масштаба бухгалтерской (финансовой) отчетности и составляет график документооборот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2.3 Владеет навыками сбора, систематизации, обобщения и анализа информации для оценки текущего состояния и выработки перспектив развития организаций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-7 Способен планировать и прогнозировать экономическую деятельность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7.1 Умеет составлять и анализировать финансово-экономическую отчетность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7.2 Умеет составлять и анализировать финансово-экономическую отчетность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-7.3 Владеет навыками разработки системы финансово-экономических показателей организации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20391518"/>
      <w:bookmarkStart w:id="6" w:name="_Hlk120391518"/>
      <w:bookmarkEnd w:id="6"/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студент должен: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Зн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и анализа, бизнес-процессы и информационно-технологическую инфраструктуру организаций регионального, национального и отраслевого масштаба; порядок разработки стратегических и тактических планов финансово-хозяйственной и производственной деятельности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ме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анализа текущего состояния определять перспективные направления развития крупных организаций регионального, национального и отраслевого масштаб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ухгалтерской (финансовой) отчетности и составляет график документооборота; </w:t>
      </w:r>
      <w:r>
        <w:rPr>
          <w:rFonts w:cs="Times New Roman" w:ascii="Times New Roman" w:hAnsi="Times New Roman"/>
          <w:sz w:val="24"/>
          <w:szCs w:val="24"/>
        </w:rPr>
        <w:t>составлять и анализировать финансово-экономическую отчетность организации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ладе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сбора, систематизации, обобщения и анализа информации для оценки текущего состояния и выработки перспектив развития организаций; навыками разработки системы финансово-экономических показателе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Модели  контролируемых компетенц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компетенции, формируемые в процессе изучения дисциплины (части компетенци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место дисциплины, в процессе формирования каждой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сто дисциплины в процессе формирования каждой компетенции (ее ча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573"/>
        <w:gridCol w:w="2756"/>
        <w:gridCol w:w="2388"/>
      </w:tblGrid>
      <w:tr>
        <w:trPr>
          <w:trHeight w:val="126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ы, участвующие в начальном этапе формирования компетен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 уровень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ы, участвующие в основном этапе формирования компетен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ний уровень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ы, участвующие в завершающем этапе формирования компетен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сокий уровень)</w:t>
            </w:r>
          </w:p>
        </w:tc>
      </w:tr>
      <w:tr>
        <w:trPr>
          <w:trHeight w:val="318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 Способен анализировать текущее состояние и определять направления развития крупных организаций регионального, национального и отраслевого масштаб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е стандарты финансовой отчетности в системе экономических показателей организ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прогнозирование экономических результатов деятельности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о профилю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цедуре защиты и защита выпускной квалификационной работы</w:t>
            </w:r>
          </w:p>
        </w:tc>
      </w:tr>
      <w:tr>
        <w:trPr>
          <w:trHeight w:val="276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 Способен планировать и прогнозировать экономическую деятельность организ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й анализ деятельности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е стандарты финансовой отчетности в системе экономических показателей организ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изация и инновации в аграрном производ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организации (предприятия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цедуре защиты и защита выпускной квалификационной рабо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и и критерии оценивания компетенций на различных этапах их формирования, шкалы оценива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исциплине Б1.В.07 «Международные стандарты финансовой отчетности в системе экономических показателей орган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казатели и критерии оценивания компетенций на различных этапах их формир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06"/>
        <w:gridCol w:w="3510"/>
        <w:gridCol w:w="2204"/>
        <w:gridCol w:w="2169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омпетенции</w:t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ни сформированности компетенции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ий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К-2 (1,2,3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одики анализа, бизнес-процессы и информационно-технологическую  инфраструктуру организаций регионального, национального и отраслевого масштаб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меть: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е анализа текущего состояния определять перспективные направления развития крупных организаций регионального, национального и отраслевого масштаб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ладеть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сбора, систематизации, обобщения и анализа информации для оценки текущего состояния и выработки перспектив развития организаций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2,3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разработки стратегических и тактических планов финансово-хозяйственной и производственной деятельности организации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меть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и анализировать финансово-экономическую отчетность организа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ладеть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разработки системы финансово-экономических показателей организац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грамма оценивания контролируемой компетен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690"/>
        <w:gridCol w:w="1972"/>
        <w:gridCol w:w="2168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ируемые модули, разделы (темы) дисциплины*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д контролируемой компетенции (или ее части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ценочного средства </w:t>
            </w:r>
          </w:p>
        </w:tc>
      </w:tr>
      <w:tr>
        <w:trPr>
          <w:trHeight w:val="61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финансовой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56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и структура публикуемой отчет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55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жение в отчетности информации об активах и их обесценен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55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жение в отчетности информации по договорам аренд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70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е инструмен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5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информации о доходах и расходах компан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69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ценочных обязательств и финансовых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85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финансовой отчетности при существенных изменениях в условиях ее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56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олидация финансовой отче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85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ытие в финансовой отчетности проче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85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ция отчет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Шкалы оценива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ала оценивания для проведения промежуточной аттестации по дисциплине 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3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832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оценивания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содержание дисциплины освоено полностью, необходимые практические навыки работы с освоенным материалом сформированы, предусмотренные рабочей программой дисциплины учебные задания выполнены. Студент демонстрирует полное соответствие знаний, умений и навыков, показателям и критериям оценивания компетенций на формируемом дисциплиной уровне; оперирует приобретенными знаниями, умениями и навыками. 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содержание дисциплины освоено частично, необходимые практические навыки работы не сформированы, учебные задания не выполнены, либо качество их выполнения очень низкое. Студент демонстрирует явную недостаточность или полное отсутствие знаний, умений и навыков, на заданном уровне сформированности компетенции.</w:t>
            </w:r>
          </w:p>
        </w:tc>
      </w:tr>
    </w:tbl>
    <w:p>
      <w:pPr>
        <w:pStyle w:val="Normal"/>
        <w:spacing w:lineRule="auto" w:line="23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ла оценивания тест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134"/>
        <w:gridCol w:w="5855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ильных ответов более 8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ильных ответов 71-8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ильных ответов 45-70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ильных ответов менее 45 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284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752"/>
        <w:gridCol w:w="1665"/>
        <w:gridCol w:w="1595"/>
        <w:gridCol w:w="286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ируемые разделы (темы) дисципли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д компетен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очные средств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дура использования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финансовой отчет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Зач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к зачету выдаются за 2 недели до сдачи. </w:t>
            </w:r>
          </w:p>
        </w:tc>
      </w:tr>
      <w:tr>
        <w:trPr>
          <w:trHeight w:val="11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и структура публикуемой отчет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Тест</w:t>
            </w:r>
          </w:p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Зач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выполняются индивидуально, письменно или в ЭИ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к зачету выдаются за 2 недели до сдачи. </w:t>
            </w:r>
          </w:p>
        </w:tc>
      </w:tr>
      <w:tr>
        <w:trPr>
          <w:trHeight w:val="1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жение в отчетности информации об активах и их обесцен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Тест</w:t>
            </w:r>
          </w:p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Зач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выполняются индивидуально, письменно или в ЭИ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к зачету выдаются за 2 недели до сдачи. </w:t>
            </w:r>
          </w:p>
        </w:tc>
      </w:tr>
      <w:tr>
        <w:trPr>
          <w:trHeight w:val="12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жение в отчетности информации по договорам арен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Тест</w:t>
            </w:r>
          </w:p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Зач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выполняются индивидуально, письменно или в ЭИ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к зачету выдаются за 2 недели до сдачи. </w:t>
            </w:r>
          </w:p>
        </w:tc>
      </w:tr>
      <w:tr>
        <w:trPr>
          <w:trHeight w:val="1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е инструмен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Тест</w:t>
            </w:r>
          </w:p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Зач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выполняются индивидуально, письменно или в ЭИ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к зачету выдаются за 2 недели до сдачи. </w:t>
            </w:r>
          </w:p>
        </w:tc>
      </w:tr>
      <w:tr>
        <w:trPr>
          <w:trHeight w:val="1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информации о доходах и расходах компа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Тест</w:t>
            </w:r>
          </w:p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Зач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выполняются индивидуально, письменно или в ЭИ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к зачету выдаются за 2 недели до сдачи. </w:t>
            </w:r>
          </w:p>
        </w:tc>
      </w:tr>
      <w:tr>
        <w:trPr>
          <w:trHeight w:val="16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ценочных обязательств и финансовых результа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Тест</w:t>
            </w:r>
          </w:p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Зач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выполняются индивидуально, письменно или в ЭИ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к зачету выдаются за 2 недели до сдачи. </w:t>
            </w:r>
          </w:p>
        </w:tc>
      </w:tr>
      <w:tr>
        <w:trPr>
          <w:trHeight w:val="17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финансовой отчетности при существенных изменениях в условиях ее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Тест</w:t>
            </w:r>
          </w:p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Зач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выполняются индивидуально, письменно или в ЭИ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к зачету выдаются за 2 недели до сдачи. </w:t>
            </w:r>
          </w:p>
        </w:tc>
      </w:tr>
      <w:tr>
        <w:trPr>
          <w:trHeight w:val="18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олидация финансовой отчет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Тест</w:t>
            </w:r>
          </w:p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Зач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выполняются индивидуально, письменно или в ЭИ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к зачету выдаются за 2 недели до сдачи. </w:t>
            </w:r>
          </w:p>
        </w:tc>
      </w:tr>
      <w:tr>
        <w:trPr>
          <w:trHeight w:val="18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ытие в финансовой отчетности прочей информ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ция отчет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Тест</w:t>
            </w:r>
          </w:p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Зач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выполняются индивидуально, письменно или в ЭИ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к зачету выдаются за 2 недели до сдачи. </w:t>
            </w:r>
          </w:p>
        </w:tc>
      </w:tr>
      <w:tr>
        <w:trPr>
          <w:trHeight w:val="16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ция отчетност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Тест</w:t>
            </w:r>
          </w:p>
          <w:p>
            <w:pPr>
              <w:pStyle w:val="Style19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/>
              <w:t>Зач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выполняются индивидуально, письменно или в ЭИ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к зачету выдаются за 2 недели до сдачи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ценочные средства </w:t>
      </w:r>
    </w:p>
    <w:p>
      <w:pPr>
        <w:pStyle w:val="TextBodyIndent"/>
        <w:suppressLineNumbers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uppressLineNumbers/>
        <w:spacing w:lineRule="auto" w:line="240" w:before="0" w:after="12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подготовки к зачету</w:t>
      </w:r>
    </w:p>
    <w:p>
      <w:pPr>
        <w:pStyle w:val="TextBodyIndent"/>
        <w:suppressLineNumbers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Задания и эталоны ответов для оценки компетенции ПК-2 Способен анализировать текущее состояние и определять направления развития крупных организаций регионального, национального и отраслевого масштаб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549"/>
        <w:gridCol w:w="396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лон отве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читайте текст и установите и </w:t>
            </w:r>
            <w:r>
              <w:rPr>
                <w:rFonts w:cs="Times New Roman" w:ascii="Times New Roman" w:hAnsi="Times New Roman"/>
                <w:i/>
              </w:rPr>
              <w:t>соответствие между видами деятельности и примерами потоков денежных средств для представления информации в отчете о движении денежных средств: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. Операционная деятельность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. Инвестиционная деятельность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. Финансовая деятельность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) платежи для приобретения основных средств, нематериальных активов, прочих долгосрочных активов;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) поступления от эмиссии собственных акций и выпуска других долевых инструмент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) выплаты поставщикам за товары, работы, услуг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ишите выбранные цифры под соответствующими буквами:</w:t>
            </w:r>
          </w:p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458"/>
              <w:gridCol w:w="458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А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Б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В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3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1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читайте текст, выберите все правильные ответы 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ind w:left="567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 элементам финансовой отчетности относятся: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) активы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) обязательства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) пассивы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) доходы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) расходы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) убытки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) капи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4, 5,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читайте текст, выберите все правильные ответы 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ind w:left="-142" w:firstLine="50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 запасам относятся следующие активы: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) материалы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) денежные средства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) товары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) дебиторская задолженность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) незавершенное производство</w:t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1, 3, 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Прочитайте текст и у</w:t>
            </w:r>
            <w:r>
              <w:rPr>
                <w:rFonts w:cs="Times New Roman" w:ascii="Times New Roman" w:hAnsi="Times New Roman"/>
                <w:i/>
                <w:szCs w:val="22"/>
              </w:rPr>
              <w:t>становите соответствие между терминами и определениями: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мортизация (основного средства)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Амортизируемая величина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Ликвидационная стоимость актива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истематическое распределение амортизируемой величины актива на протяжении срока его полезного использования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асчетная сумма, которую организация получила бы на текущий момент от выбытия актива после вычета расчетных затрат на выбытие, если бы состояние данного актива и срок его службы были такими, какие ожидаются по окончании срока его полезного использования;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 первоначальная стоимость актива или другая сумма, принимаемая за первоначальную стоимость, за вычетом его ликвидационной стоим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ишите выбранные цифры под соответствующими буквами:</w:t>
            </w:r>
          </w:p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458"/>
              <w:gridCol w:w="458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А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Б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В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1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3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ind w:firstLine="50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Прочитайте текст и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выберите из списка ниже методы амортизации основных средств согласно МСФО (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IAS</w:t>
            </w:r>
            <w:r>
              <w:rPr>
                <w:rFonts w:cs="Times New Roman" w:ascii="Times New Roman" w:hAnsi="Times New Roman"/>
                <w:i/>
                <w:szCs w:val="22"/>
              </w:rPr>
              <w:t>) 16 «Основные средства»: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ind w:firstLine="50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) линейный метод,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ind w:firstLine="50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) прямолинейный метод,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ind w:firstLine="50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) метод уменьшаемого остатка,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ind w:firstLine="50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) метод списания стоимости пропорционально объему продукции.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3, 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67"/>
              <w:outlineLvl w:val="1"/>
              <w:rPr/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Прочитайте текст и </w:t>
            </w:r>
            <w:r>
              <w:rPr>
                <w:rFonts w:cs="Times New Roman" w:ascii="Times New Roman" w:hAnsi="Times New Roman"/>
                <w:i/>
                <w:szCs w:val="22"/>
              </w:rPr>
              <w:t>выберите из списка ниже формулы расчета себестоимости запасов согласно МСФО (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IAS</w:t>
            </w:r>
            <w:r>
              <w:rPr>
                <w:rFonts w:cs="Times New Roman" w:ascii="Times New Roman" w:hAnsi="Times New Roman"/>
                <w:i/>
                <w:szCs w:val="22"/>
              </w:rPr>
              <w:t>) 2 «Запасы»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426"/>
              <w:jc w:val="both"/>
              <w:outlineLvl w:val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) по себестоимости каждой единицы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426"/>
              <w:jc w:val="both"/>
              <w:outlineLvl w:val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) "первое поступление - первый отпуск" (ФИФО)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426"/>
              <w:jc w:val="both"/>
              <w:outlineLvl w:val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) "последнее поступление - первый отпуск" (ЛИФО)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426"/>
              <w:jc w:val="both"/>
              <w:outlineLvl w:val="1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) по средневзвешенной стоим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, 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ind w:firstLine="502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Прочитайте текст и </w:t>
            </w:r>
            <w:r>
              <w:rPr>
                <w:rFonts w:cs="Times New Roman" w:ascii="Times New Roman" w:hAnsi="Times New Roman"/>
                <w:i/>
                <w:szCs w:val="22"/>
              </w:rPr>
              <w:t>выберите из списка ниже методы амортизации основных средств согласно МСФО (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>IAS</w:t>
            </w:r>
            <w:r>
              <w:rPr>
                <w:rFonts w:cs="Times New Roman" w:ascii="Times New Roman" w:hAnsi="Times New Roman"/>
                <w:i/>
                <w:szCs w:val="22"/>
              </w:rPr>
              <w:t>) 38 «Нематериальные активы»: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ind w:firstLine="50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) линейный метод,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ind w:firstLine="50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) прямолинейный метод,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ind w:firstLine="50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) метод уменьшаемого остатка,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ind w:firstLine="50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) метод списания стоимости пропорционально объему продук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3, 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Прочитайте текст и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выберите из списка модели оценки нематериальных активов после их признания:</w:t>
            </w:r>
          </w:p>
          <w:p>
            <w:pPr>
              <w:pStyle w:val="ConsPlusNormal"/>
              <w:ind w:firstLine="426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) 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по первоначальной стоимости</w:t>
            </w:r>
          </w:p>
          <w:p>
            <w:pPr>
              <w:pStyle w:val="ConsPlusNormal"/>
              <w:tabs>
                <w:tab w:val="clear" w:pos="720"/>
                <w:tab w:val="left" w:pos="1635" w:leader="none"/>
              </w:tabs>
              <w:ind w:firstLine="426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 xml:space="preserve">2) по </w:t>
              <w:tab/>
              <w:t>ФИФО</w:t>
            </w:r>
          </w:p>
          <w:p>
            <w:pPr>
              <w:pStyle w:val="ConsPlusNormal"/>
              <w:tabs>
                <w:tab w:val="clear" w:pos="720"/>
                <w:tab w:val="left" w:pos="1635" w:leader="none"/>
              </w:tabs>
              <w:ind w:firstLine="426"/>
              <w:rPr/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)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  по переоцененной стоимости     </w:t>
            </w:r>
          </w:p>
          <w:p>
            <w:pPr>
              <w:pStyle w:val="ConsPlusNormal"/>
              <w:tabs>
                <w:tab w:val="clear" w:pos="720"/>
                <w:tab w:val="left" w:pos="1635" w:leader="none"/>
                <w:tab w:val="left" w:pos="2355" w:leader="none"/>
              </w:tabs>
              <w:ind w:firstLine="426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4) по ЛИФО</w:t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ind w:left="36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Прочитайте текст и у</w:t>
            </w:r>
            <w:r>
              <w:rPr>
                <w:rFonts w:cs="Times New Roman" w:ascii="Times New Roman" w:hAnsi="Times New Roman"/>
                <w:i/>
                <w:szCs w:val="22"/>
              </w:rPr>
              <w:t>становите соответствие между терминами и определениями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А. Биологический актив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Б. Биотрансформац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В. Группа биологических активов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Г. Сельскохозяйственная деятельнос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5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управление биотрансформацией биологических активов в целях продажи, получения сельскохозяйственной продукции или производства дополнительных биологических активов</w:t>
            </w:r>
          </w:p>
          <w:p>
            <w:pPr>
              <w:pStyle w:val="Normal"/>
              <w:autoSpaceDE w:val="false"/>
              <w:spacing w:before="0" w:after="0"/>
              <w:ind w:firstLine="54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  процессы роста, перерождения, производства и воспроизводства, которые вызывают качественные или количественные изменения биологического актива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живое растение или животное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) объединение аналогичных животных или раст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ишите выбранные цифры под соответствующими буквами:</w:t>
            </w:r>
          </w:p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Г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458"/>
              <w:gridCol w:w="458"/>
              <w:gridCol w:w="458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А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Б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В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Г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3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1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4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ind w:firstLine="567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Прочитайте текст и </w:t>
            </w:r>
            <w:r>
              <w:rPr>
                <w:rFonts w:cs="Times New Roman" w:ascii="Times New Roman" w:hAnsi="Times New Roman"/>
                <w:i/>
                <w:szCs w:val="22"/>
              </w:rPr>
              <w:t>установите соответствие между терминами и определениями: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. Возмещаемая сумма актива или генерирующей единицы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. Ценность использования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Справедливая стоимость </w:t>
            </w:r>
          </w:p>
          <w:p>
            <w:pPr>
              <w:pStyle w:val="Normal"/>
              <w:autoSpaceDE w:val="false"/>
              <w:spacing w:before="0" w:after="0"/>
              <w:ind w:firstLine="56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  приведенная (дисконтированная) стоимость будущих денежных потоков, которые ожидается получить от актива или генерирующей единицы.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2) цена, которая была бы получена при продаже актива или уплачена при передаче обязательства в ходе обычной сделки между участниками рынка на дату оценки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 справедливая стоимость за вычетом затрат на выбытие или ценность использования в зависимости от того, какая из данных величин больш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ишите выбранные цифры под соответствующими буквами:</w:t>
            </w:r>
          </w:p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458"/>
              <w:gridCol w:w="458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А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Б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В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3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1</w:t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32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следует поступить бухгалтеру организации, не обязанной применять МСФО, если по конкретному вопросу ведения бухгалтерского учета в федеральных стандартах бухгалтерского учета не установлены способы ведения бухгалтерского учета?</w:t>
            </w:r>
          </w:p>
          <w:p>
            <w:pPr>
              <w:pStyle w:val="Normal"/>
              <w:spacing w:before="0" w:after="0"/>
              <w:ind w:left="422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но (ПБУ 1/2008) "Учетная политика организации" в случае, если по конкретному вопросу ведения бухгалтерского учета в федеральных стандартах бухгалтерского учета не установлены способы ведения бухгалтерского учета, то организация разрабатывает соответствующий способ исходя из требований, установленных законодательством Российской Федерации о бухгалтерском учете, федеральными и (или) отраслевыми стандартами. При этом организация использует последовательно следующие документ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международные стандарты финансовой отчет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положения федеральных и (или) отраслевых стандартов бухгалтерского учета по аналогичным и (или) связанным вопроса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рекомендации в области бухгалтерского учет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чем заключается цель представления финансовых отчетов общего назначени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 представления финансовых отчетов общего назначения заключается в предоставлении финансовой информации об отчитывающейся организации, которая является полезной для существующих и потенциальных инвесторов, заимодавцев и прочих кредиторов при принятии ими решений о предоставлении данной организации ресурсов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Финансовая отчетность обычно составляется на основании допущения о том, что отчитывающаяся организация осуществляет свою деятельность непрерывно и продолжит осуществлять ее в обозримом будущем. Что означает это допущение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</w:r>
          </w:p>
          <w:p>
            <w:pPr>
              <w:pStyle w:val="Normal"/>
              <w:spacing w:before="0" w:after="0"/>
              <w:ind w:left="139" w:hanging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новании допущения о том, что отчитывающаяся организация осуществляет свою деятельность непрерывно и продолжит осуществлять ее в обозримом будущем, то есть организация не имеет ни намерения, ни необходимости прекратить свое существование или прекратить свою коммерческую деятельность.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финансовые отчеты, кроме отчета о движении денежных средств, составляются по методу начисления. В чем суть этого метода?</w:t>
            </w:r>
          </w:p>
          <w:p>
            <w:pPr>
              <w:pStyle w:val="Normal"/>
              <w:spacing w:lineRule="auto" w:line="240" w:before="0" w:after="0"/>
              <w:ind w:lef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по методу начисления отражает эффект от операций, а также прочих событий и обстоятельств, оказанный на экономические ресурсы отчитывающейся организации и права требования к ней, в тех периодах, в которых этот эффект возник, даже если соответствующие денежные поступления и выплаты имеют место в другом перио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лементами, непосредственно связанными с оценкой финансового положения, являются активы, обязательства и собственный капитал. Дайте определение актива и приведите примеры актив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</w:r>
            <w:bookmarkStart w:id="7" w:name="Par264"/>
            <w:bookmarkStart w:id="8" w:name="Par264"/>
            <w:bookmarkEnd w:id="8"/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 - существующий экономический ресурс, контролируемый организацией в результате прошлых событ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меры активов: запасы, основные средства, нематериальные активы, дебиторская задолженность, денежные средств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те определение финансовой отчетности общего назначения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отчетность общего назначения  - финансовая отчетность, предназначенная для удовлетворения потребностей тех пользователей, которые не имеют возможности требовать от организации подготовки отчетов, отвечающих их частным информационным потребностям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задачу и выполните необходимые действия (для выполнения арифметических расчетов можете воспользоваться калькулятором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ания пытается определить стоимость товарных запасов  на конец отчетного периода для составления финансовой отчетности по МСФО. Ниже приведены данные о товарах, которые находятся на склад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5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"/>
              <w:gridCol w:w="1134"/>
              <w:gridCol w:w="1275"/>
              <w:gridCol w:w="1734"/>
            </w:tblGrid>
            <w:tr>
              <w:trPr>
                <w:trHeight w:val="1178" w:hRule="atLeast"/>
              </w:trPr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ова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бестоимост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четная цена продажи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четные затраты, связанные с продажей</w:t>
                  </w:r>
                </w:p>
              </w:tc>
            </w:tr>
            <w:tr>
              <w:trPr/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овар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1 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 000,0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000,00</w:t>
                  </w:r>
                </w:p>
              </w:tc>
            </w:tr>
            <w:tr>
              <w:trPr/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овар 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 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 000,0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 000,00</w:t>
                  </w:r>
                </w:p>
              </w:tc>
            </w:tr>
            <w:tr>
              <w:trPr/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овар 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5 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5 000,0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 000,0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акой сумме запасы товарной продукции должны быть отражены по состоянию на конец отчетного периода?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пасы должны оцениваться по наименьшей из двух величин: 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) по себестоимости, 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) по чистой возможной цене продажи.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тая возможная цена продажи - расчетная цена продажи в ходе обычной деятельности за вычетом расчетных затрат на завершение производства и расчетных затрат, которые необходимо понести для продажи.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tbl>
            <w:tblPr>
              <w:tblW w:w="3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460"/>
              <w:gridCol w:w="1460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овар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истая возможная цена продажи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оимость для отражения в отчетности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овар1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 000,00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 000,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овар 2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5 000,00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5 000,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овар 3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0 000,00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5 000,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60 000,00</w:t>
                  </w:r>
                </w:p>
              </w:tc>
            </w:tr>
          </w:tbl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spacing w:before="0" w:after="0"/>
              <w:ind w:firstLine="567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задачу и выполните необходимые действия (для выполнения арифметических расчетов можете воспользоваться калькулятором)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, произошло ли обесценение активов и величину обесценения по данным таблицы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5"/>
              <w:gridCol w:w="1066"/>
              <w:gridCol w:w="1067"/>
              <w:gridCol w:w="1067"/>
              <w:gridCol w:w="1068"/>
            </w:tblGrid>
            <w:tr>
              <w:trPr/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лансовая стоимость актива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раведливая стоимость за вычетом затрат на выбытие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ность использования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змещаемая сумма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быток от обесценения</w:t>
                  </w:r>
                </w:p>
              </w:tc>
            </w:tr>
            <w:tr>
              <w:trPr/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 0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 00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 00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00 0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00 00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50 00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0 00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90 00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0 00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rmal"/>
              <w:tabs>
                <w:tab w:val="clear" w:pos="720"/>
                <w:tab w:val="left" w:pos="993" w:leader="none"/>
              </w:tabs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before="0" w:after="0"/>
              <w:ind w:left="567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993" w:leader="none"/>
              </w:tabs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шение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м возмещаемую сумму актива по каждой строке.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змещаемая сумма актива или генерирующей единицы - справедливая стоимость за вычетом затрат на выбытие или ценность использования в зависимости от того, какая из данных величин больше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ее сравниваем балансовую стоимость и возмещаемую сумму.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Актив является обесценившимся, если его балансовая стоимость превышает возмещаемую сумму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ем по обесценившимся активам убыток от обесценения.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быток от обесценения - это сумма, на которую балансовая стоимость актива превышает его возмещаемую сумму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"/>
              <w:gridCol w:w="750"/>
              <w:gridCol w:w="751"/>
              <w:gridCol w:w="751"/>
              <w:gridCol w:w="752"/>
            </w:tblGrid>
            <w:tr>
              <w:trPr/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лансовая стоимость актива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раведливая стоимость за вычетом затрат на выбытие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нность использования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змещаемая сумма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быток от обесценения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 000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 000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 000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 000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 обесценения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00 000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00 000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50 000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50 000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 000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0 000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90 000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0 000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90 000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 000</w:t>
                  </w:r>
                </w:p>
              </w:tc>
            </w:tr>
          </w:tbl>
          <w:p>
            <w:pPr>
              <w:pStyle w:val="ConsPlusNormal"/>
              <w:tabs>
                <w:tab w:val="clear" w:pos="720"/>
                <w:tab w:val="left" w:pos="993" w:leader="none"/>
              </w:tabs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spacing w:before="0" w:after="0"/>
              <w:ind w:firstLine="567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задачу и выполните необходимые действия (для выполнения арифметических расчетов можете воспользоваться калькулятором)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 приобрела нематериальный актив стоимостью 300 000,00 руб. с неопределенным сроком полезного использования. Также были осуществлены затраты по созданию нематериальных активов собственными силами. По первому нематериальному активу затраты на стадии исследования составили 150 000,00 руб., на стадии разработки – 250 000,00 руб., срок полезного использования созданного нематериального актива – 20 лет, амортизация начисляется линейным методом. По второму нематериальному активу затраты на стадии исследования составили 190 000,00 руб. Определить, по каким нематериальным активам можно начислить амортизацию и рассчитать амортизацию за го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before="0" w:after="0"/>
              <w:ind w:left="567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упленный нематериальный актив стоимостью 300 000,00 руб. является активом с неопределенным сроком полезного использования, амортизацию не начисляют, ежегодно тестируют на обесценение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2. Первый созданный в организации нематериальный актив оценивается исходя из затрат на стадии разработки – 250 000,00 руб., так как согласно МСФО (</w:t>
            </w:r>
            <w:r>
              <w:rPr>
                <w:rFonts w:cs="Times New Roman" w:ascii="Times New Roman" w:hAnsi="Times New Roman"/>
                <w:lang w:val="en-US"/>
              </w:rPr>
              <w:t>IAS</w:t>
            </w:r>
            <w:r>
              <w:rPr>
                <w:rFonts w:cs="Times New Roman" w:ascii="Times New Roman" w:hAnsi="Times New Roman"/>
              </w:rPr>
              <w:t xml:space="preserve">) 38 только они включаются в стоимость, затраты на стадии исследования относятся к текущим расходам организации, в стоимость нематериального актива не включаются. 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аем амортизацию за год линейным методом: 250 000,00 : 20 = 12 500 руб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 второму создаваемому в организации нематериальному активу затраты на стадии исследования в сумме 190 000,00 руб. относятся к текущим расходам организации, в стоимость нематериального актива не включаются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задачу и выполните необходимые действия (для выполнения арифметических расчетов можете воспользоваться калькулятором)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лучила заем для строительства объекта основных средств. Данный объект соответствует определению квалифицируемого актива. Организация временно инвестировала средства указанного займа и получила от данной операции доход, равный 12 000 руб. Затраты по вышеназванному займу составили 53 000 руб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сумму затрат по заимствованиям, подлежащую включению в первоначальную стоимость строящегося объекта основных сред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шение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 определении суммы затрат по заимствованиям, разрешенной для капитализации в течение периода, полученный по таким средствам инвестиционный доход вычитается из суммы понесенных затрат по займам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результате сумма затрат по займам, подлежащая включению в первоначальную стоимость строящегося объекта основных средств, будет равна 53 000-12 000 = 41 000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LineNumbers/>
        <w:ind w:left="0" w:hanging="0"/>
        <w:jc w:val="both"/>
        <w:rPr/>
      </w:pPr>
      <w:r>
        <w:rPr>
          <w:b/>
        </w:rPr>
        <w:t>4.</w:t>
      </w:r>
      <w:r>
        <w:rPr>
          <w:b/>
          <w:lang w:val="ru-RU"/>
        </w:rPr>
        <w:t>2</w:t>
      </w:r>
      <w:r>
        <w:rPr/>
        <w:t>. Задания и эталоны ответов для оценки компетенции ПК-7. Способен планировать и прогнозировать экономическую деятельность организации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116"/>
        <w:gridCol w:w="382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лон отве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читайте текст и выберите из списка виды деятельности, в разрезе которых представляется информация в отчете о движении денежных средст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перацион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оч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нвестицион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финансов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чрезвычай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 3, 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читайте текст и выберите из списка примеры денежных потоков от операционной 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енежные поступления от выпуска акций или других долевых инстр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енежные поступления от продажи товаров и оказания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енежные поступления от продажи основных средств, нематериальных активов и других долгосрочных акти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енежные выплаты поставщикам за товары и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денежные выплаты по заемным средств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денежные выплаты работ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,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читайте текст и выберите из списка формы, которые входят в полный комплект финансовой отче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чет о финансовом положении по состоянию на дату окончания пери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чет о прибыли или убытке и прочем совокупном доходе за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чет об изменениях в собственном капитале за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тчет об изменениях в заемном капитале за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тчет о движении денежных средств за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примечания, состоящие из краткого обзора значимых положений учетной политики и прочей пояснительн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сравнительную информацию за предшествующи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сравнительную информацию за будущи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отчет о финансовом положении на начало предшествующего периода в случае, если организация применяет какое-либо положение учетной политики ретроспективно или осуществляет ретроспективный пересчет статей в своей финансовой отчетности или если она реклассифицирует статьи в своей финансовой отче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 2, 3, 5, 6, 7, 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читайте текст и выберите из списка примеры денежных потоков от инвестиционной деятельности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енежные поступления от выпуска акций или других долевых инстр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енежные поступления от продажи основных средств, нематериальных активов и других долгосрочных акти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енежные выплаты поставщикам за товары и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енежные выплаты по заемным средств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денежные выплаты для приобретения основных средств, нематериальных активов и других долгосрочных акти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 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читайте текст и выберите из списка виды деятельности, в разрезе которых представляется информация в отчете о движении денежных средст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перацион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оч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нвестицион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финансов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чрезвычай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 3, 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Прочитайте текст и у</w:t>
            </w:r>
            <w:r>
              <w:rPr>
                <w:rFonts w:cs="Times New Roman" w:ascii="Times New Roman" w:hAnsi="Times New Roman"/>
                <w:i/>
                <w:szCs w:val="22"/>
              </w:rPr>
              <w:t>становите соответствие между терминами и определен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. Арендод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. Аренда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Срок арен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) Организация, предоставляющая право использовать базовый актив в течение определенного периода в обмен на возме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2) Организация, получающая право использовать базовый актив в течение определенного периода в обмен на возме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е подлежащий досрочному прекращению период аренды вместе с периодами, в отношении которых предусмотрен опцион на продление аренды, если имеется достаточная уверенность в том, что арендатор исполнит этот опцион, а также  периодами, в отношении которых предусмотрен опцион на прекращение аренды, если имеется достаточная уверенность в том, что арендатор не исполнит этот опцион.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ишите выбранные цифры под соответствующими буквами:</w:t>
            </w:r>
          </w:p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читайте текст, выберите все правильные отве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но IFRS 16 на дату начала аренды актив в форме права пользования оценивается по первоначальной стоимости, которая включает следующие элемен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величину первоначальной оценки обязательства по аренде (требования к определению которой рассмотрены ниж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первоначальную стоимость акти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) арендные платежи на дату начала аренды или до такой даты за вычетом полученных стимулирующих платежей  (скидок) по аре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) первоначальную стоимость обязательств по аре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любые первоначальные прямые затраты, понесенные арендатором (под которыми понимаются дополнительные затраты, обусловленные заключением договора аренды, которые не были бы понесены, если бы договор аренды не был заключен);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) оценку затрат, которые будут понесены арендатором при демонтаже и перемещении базового актива, восстановлении участка, на котором он располагается, или восстановлении базового актива до состояния, которое требуется в соответствии с условиями аренды, за исключением случаев, когда такие затраты понесены для производства запас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,5,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Прочитайте текст и у</w:t>
            </w:r>
            <w:r>
              <w:rPr>
                <w:rFonts w:cs="Times New Roman" w:ascii="Times New Roman" w:hAnsi="Times New Roman"/>
                <w:i/>
                <w:szCs w:val="22"/>
              </w:rPr>
              <w:t>становите соответствие между терминами и определен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А. </w:t>
            </w:r>
            <w:r>
              <w:rPr>
                <w:rFonts w:cs="Times New Roman" w:ascii="Times New Roman" w:hAnsi="Times New Roman"/>
              </w:rPr>
              <w:t>Оценочное обяза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Б. </w:t>
            </w:r>
            <w:r>
              <w:rPr>
                <w:rFonts w:cs="Times New Roman" w:ascii="Times New Roman" w:hAnsi="Times New Roman"/>
              </w:rPr>
              <w:t>Обяза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Обязывающее собы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) </w:t>
            </w:r>
            <w:r>
              <w:rPr>
                <w:rFonts w:cs="Times New Roman" w:ascii="Times New Roman" w:hAnsi="Times New Roman"/>
              </w:rPr>
              <w:t>событие, создающее юридическое или обусловленное практикой обязательство, в результате которого у организации нет реалистичной альтернативы проведению расчетов по этому обязатель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) </w:t>
            </w:r>
            <w:r>
              <w:rPr>
                <w:rFonts w:cs="Times New Roman" w:ascii="Times New Roman" w:hAnsi="Times New Roman"/>
              </w:rPr>
              <w:t>существующая обязанность организации, возникающая из прошлых событий, урегулирование которой, как ожидается, приведет к выбытию из организации ресурсов, содержащих экономические выг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язательство с неопределенным сроком исполнения или обязательство неопределенной величины.</w:t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ConsPlusNormal"/>
              <w:tabs>
                <w:tab w:val="clear" w:pos="720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Запишите выбранные цифры под соответствующими буквами:</w:t>
            </w:r>
          </w:p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читайте текст, выберите все правильные отве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ами корректирующих событий после отчетного периода я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урегулирование судебного спора, состоявшееся после окончания отчетного периода, в ходе которого подтвердился факт наличия у организации существующей обязанности на отчетную да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олучение информации после отчетного периода, свидетельствующей об обесценении актива на отчетную дату или о необходимости корректировки ранее признанного в отчетности убытка от обесценения акти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пределение после отчетного периода стоимости активов, приобретенных до конца отчетного периода, или поступлений от продажи активов, проданных до конца отчетн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снижение справедливой стоимости инвестиций в период между окончанием отчетного периода и датой одобрения финансовой отчетности к выпуск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,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читайте текст, выберите все правильные отве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личие гиперинфляции указывают следующие характеристи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селение, как правило, хранит свои сбережения в неденежной форме или в относительно стабильной иностранной валю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селение, как правило, хранит свои сбережения в местной валю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население, как правило, оценивает денежные суммы не в местной валюте, а в относительно стабильной иностранной валю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население, как правило, оценивает денежные суммы в местной валю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родажи, равно как и покупки в кредит, устанавливаются в ценах, которые компенсируют предполагаемую потерю их покупательной способности в течение срока предоставления кредита, даже в том случае, если срок кредита непродолжитель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заработная плата, цены и процентные ставки корректируются с учетом индексов це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общий рост инфляции за три года приближается или более 10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,5,6,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йте определение термину «Срок аренды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е подлежащий досрочному прекращению период, в течение которого арендатор имеет право пользоваться базовым активом, вместе с периодами, в отношении которых действует опцион на продление аренды, если имеется достаточная уверенность в том, что арендатор исполнит этот опцион с периодами, в отношении которых действует опцион на прекращение аренды, если имеется достаточная уверенность в том, что арендатор не исполнит этот опцион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к учитываются затраты по заимствованиям, каким стандартом регламентируется порядок их учет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рядок учета затрат по заимствованиям регламентируется МСФО (IAS) 23 «Затраты по заимствованиям». Затраты по заимствованиям, непосредственно относящиеся к приобретению, строительству или производству квалифицируемого актива, включаются в первоначальную стоимость этого актива (капитализируются). Прочие затраты по заимствованиям признаются в качестве расходов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IAS 23 условия соглашения о финансировании квалифицируемого актива могут приводить к тому, что организация получит заемные средства и понесет связанные с ними затраты по займам прежде, чем эти средства, полностью или частично, будут использованы для финансирования затрат на указанный актив. В таких обстоятельствах средства часто временно инвестируются до момента, когда они будут израсходованы на квалифицируемый актив. Как следует учесть этот инвестиционный доход при определении суммы затрат по зай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МСФО (IAS) 23 «Затраты по заимствованиям» при определении суммы затрат по займам, разрешенной для капитализации в течение периода, полученный по таким средствам инвестиционный доход вычитается из суммы понесенных затрат по займ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яется дата начала капитализации затрат по заимствования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МСФО (IAS) 23 «Затраты по заимствованиям» дата начала капитализации - это дата, на которую организация впервые выполнила все следующие услов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несены затраты по данному акти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несены затраты по заимствованиям;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едется деятельность, необходимая для подготовки актива к использованию по назначению или к продаж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огда </w:t>
            </w:r>
            <w:r>
              <w:rPr>
                <w:rFonts w:cs="Times New Roman" w:ascii="Times New Roman" w:hAnsi="Times New Roman"/>
              </w:rPr>
              <w:t>организация должна прекратить капитализацию затрат по заимствованиям?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МСФО (IAS) 23 «Затраты по заимствованиям» организация должна прекратить капитализацию затрат по заимствованиям, когда завершены практически все работы, необходимые для подготовки квалифицируемого актива к использованию по назначению или к продаже. При этом актив обычно считается готовым к использованию по назначению или к продаже, когда завершено его физическое сооружение, несмотря на то, что повседневная административная работа все еще может продолжаться. Если остались лишь такие незначительные доработки, как оформление объекта в соответствии с требованиями покупателя или пользователя, это свидетельствует о практически полном завершении работ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квалифицируемый актив в  соответствии с МСФО (IAS) 23 «Затраты по заимствованиям»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цируемый актив - актив, подготовка которого к использованию по назначению или для продажи обязательно требует значительного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обстоятельств, квалифицируемыми активами могут быть любые из указанн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апа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роизводственные мощ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электрогенерирующие мощ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нематериальные акти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инвестиционная недвижим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плодовые культуры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йте определение учетной поли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МСФО (</w:t>
            </w:r>
            <w:r>
              <w:rPr>
                <w:rFonts w:cs="Times New Roman" w:ascii="Times New Roman" w:hAnsi="Times New Roman"/>
                <w:lang w:val="en-US"/>
              </w:rPr>
              <w:t>IAS</w:t>
            </w:r>
            <w:r>
              <w:rPr>
                <w:rFonts w:cs="Times New Roman" w:ascii="Times New Roman" w:hAnsi="Times New Roman"/>
              </w:rPr>
              <w:t>) 8 «Учетная политика, изменения в бухгалтерских оценках и ошибки» учетная политика - это конкретные принципы, методы, процедуры, правила и практика, принятые компанией для подготовки и представления финансовой отчет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означает ретроспективное применение учетной политики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етроспективное применение - это применение новой учетной политики к операциям, другим событиям и условиям так, как если бы эта политика применялась всегда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троспективное применение означает корректировку начального сальдо всех затронутых статей капитала, начиная с наиболее раннего из всех предыдущих периодов, представленных в отчетности. Необходимо скорректировать последовательно данные всех предыдущих периодов так, как если бы новая учетная политика применялась всегда. Обычно корректировки отражаются по статье нераспределенной прибыл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те определение термина «Ошибки предыдущих периодов» и укажите возможные причины их возникнов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шибки предыдущих периодов - это ошибки и искажения, допущенные в финансовой отчетности одного или нескольких периодов, возникающие вследствие того, что не была учтена или была отражена некорректно надежная информация, которая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была доступна, когда финансовая отчетность для этих периодов была утверждена к выпуску; и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могла обоснованно быть получена и принята к сведению при подготовке и представлении данной финансовой отчетности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акие ошибки включают эффекты от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математических ошибок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ошибок в применении учетной политики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упущений или неверных истолкований фактов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мошенничества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невним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те определение термина «Оценочное обязательство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ое обязательство - обязательство с неопределенным сроком исполнения или обязательство неопределенной величины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Стиль7_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0">
    <w:name w:val="Стиль10_номер таблицы Знак"/>
    <w:qFormat/>
    <w:rPr>
      <w:rFonts w:ascii="Times New Roman" w:hAnsi="Times New Roman" w:cs="Times New Roman"/>
      <w:sz w:val="28"/>
      <w:szCs w:val="28"/>
    </w:rPr>
  </w:style>
  <w:style w:type="character" w:styleId="2">
    <w:name w:val="Стиль2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3">
    <w:name w:val="Стиль3 Знак"/>
    <w:qFormat/>
    <w:rPr>
      <w:rFonts w:ascii="Times New Roman" w:hAnsi="Times New Roman" w:cs="Times New Roman"/>
      <w:sz w:val="24"/>
      <w:szCs w:val="24"/>
    </w:rPr>
  </w:style>
  <w:style w:type="character" w:styleId="8">
    <w:name w:val="Стиль8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cs="Times New Roman"/>
      <w:sz w:val="24"/>
    </w:rPr>
  </w:style>
  <w:style w:type="character" w:styleId="FontStyle76">
    <w:name w:val="Font Style76"/>
    <w:qFormat/>
    <w:rPr>
      <w:rFonts w:ascii="Times New Roman" w:hAnsi="Times New Roman" w:cs="Times New Roman"/>
      <w:sz w:val="28"/>
      <w:szCs w:val="2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Стиль11_название таблицы Знак"/>
    <w:qFormat/>
    <w:rPr>
      <w:b/>
      <w:sz w:val="28"/>
      <w:szCs w:val="28"/>
    </w:rPr>
  </w:style>
  <w:style w:type="character" w:styleId="41">
    <w:name w:val="Стиль4 Знак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Стиль2_Заголовок статьи"/>
    <w:basedOn w:val="Normal"/>
    <w:qFormat/>
    <w:pPr>
      <w:spacing w:lineRule="exact" w:line="336" w:before="120" w:after="60"/>
      <w:ind w:firstLine="567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72">
    <w:name w:val="Стиль7_Основной текст"/>
    <w:basedOn w:val="Normal"/>
    <w:qFormat/>
    <w:pPr>
      <w:spacing w:lineRule="exact" w:line="336" w:before="0" w:after="0"/>
      <w:ind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01">
    <w:name w:val="Стиль10_номер таблицы"/>
    <w:basedOn w:val="Normal"/>
    <w:qFormat/>
    <w:pPr>
      <w:spacing w:lineRule="exact" w:line="336" w:before="0" w:after="0"/>
      <w:jc w:val="right"/>
    </w:pPr>
    <w:rPr>
      <w:rFonts w:ascii="Times New Roman" w:hAnsi="Times New Roman" w:cs="Times New Roman"/>
      <w:sz w:val="28"/>
      <w:szCs w:val="28"/>
      <w:lang w:val="en-US"/>
    </w:rPr>
  </w:style>
  <w:style w:type="paragraph" w:styleId="24">
    <w:name w:val="Стиль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33">
    <w:name w:val="Стиль3"/>
    <w:basedOn w:val="101"/>
    <w:qFormat/>
    <w:pPr>
      <w:spacing w:lineRule="auto" w:line="240"/>
    </w:pPr>
    <w:rPr>
      <w:sz w:val="24"/>
      <w:szCs w:val="24"/>
    </w:rPr>
  </w:style>
  <w:style w:type="paragraph" w:styleId="81">
    <w:name w:val="Стиль8"/>
    <w:basedOn w:val="33"/>
    <w:qFormat/>
    <w:pPr>
      <w:spacing w:lineRule="exact" w:line="336"/>
    </w:pPr>
    <w:rPr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список с точками"/>
    <w:basedOn w:val="Normal"/>
    <w:qFormat/>
    <w:pPr>
      <w:tabs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</w:pPr>
    <w:rPr>
      <w:rFonts w:eastAsia="Lucida Sans Unicode" w:cs="font292"/>
      <w:kern w:val="2"/>
    </w:rPr>
  </w:style>
  <w:style w:type="paragraph" w:styleId="Western">
    <w:name w:val="western"/>
    <w:basedOn w:val="Normal"/>
    <w:qFormat/>
    <w:pPr>
      <w:spacing w:lineRule="auto" w:line="240" w:before="28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111">
    <w:name w:val="Стиль11_название таблицы"/>
    <w:basedOn w:val="Normal"/>
    <w:qFormat/>
    <w:pPr>
      <w:spacing w:lineRule="exact" w:line="336" w:before="0" w:after="0"/>
      <w:jc w:val="center"/>
    </w:pPr>
    <w:rPr>
      <w:b/>
      <w:sz w:val="28"/>
      <w:szCs w:val="28"/>
      <w:lang w:val="en-US"/>
    </w:rPr>
  </w:style>
  <w:style w:type="paragraph" w:styleId="42">
    <w:name w:val="Стиль4"/>
    <w:basedOn w:val="111"/>
    <w:qFormat/>
    <w:pPr>
      <w:spacing w:lineRule="auto" w:line="240"/>
      <w:jc w:val="left"/>
    </w:pPr>
    <w:rPr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24:00Z</dcterms:created>
  <dc:creator>FastReport.NET</dc:creator>
  <dc:description/>
  <cp:keywords/>
  <dc:language>en-US</dc:language>
  <cp:lastModifiedBy>User</cp:lastModifiedBy>
  <cp:lastPrinted>2024-04-18T08:33:00Z</cp:lastPrinted>
  <dcterms:modified xsi:type="dcterms:W3CDTF">2024-09-04T07:44:00Z</dcterms:modified>
  <cp:revision>9</cp:revision>
  <dc:subject/>
  <dc:title>2017-2018_z38_03_01-15-0012345-2707-2015_на_2019_2020_plx_Международные стандарты финансовой отчетности_</dc:title>
</cp:coreProperties>
</file>