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СЕЛЬСКОГО ХОЗЯЙСТВА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НИЖЕГОРОДСКАЯ ГОСУДАРСТВЕННАЯ СЕЛЬСКОХОЗЯЙСТВЕННАЯ АКАДЕМ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(ФГБОУ ВО Нижегородская ГСХА)</w:t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афед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экономический анализ и информационные технологии»</w:t>
      </w:r>
    </w:p>
    <w:p>
      <w:pPr>
        <w:pStyle w:val="Heading4"/>
        <w:spacing w:before="0" w:after="0"/>
        <w:jc w:val="center"/>
        <w:rPr/>
      </w:pPr>
      <w:r>
        <w:rPr>
          <w:b w:val="false"/>
          <w:vertAlign w:val="superscript"/>
          <w:lang w:val="ru-RU"/>
        </w:rPr>
        <w:t xml:space="preserve">                       </w:t>
      </w:r>
      <w:r>
        <w:rPr>
          <w:b w:val="false"/>
          <w:vertAlign w:val="superscript"/>
          <w:lang w:val="ru-RU"/>
        </w:rPr>
        <w:t>(наименование кафедры)</w:t>
      </w:r>
      <w:r>
        <w:rPr>
          <w:b w:val="false"/>
          <w:lang w:val="ru-RU"/>
        </w:rPr>
        <w:t xml:space="preserve"> 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uppressLineNumbers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525520" cy="142875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ФОН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ОЦЕНОЧНЫХ СРЕДСТВ</w:t>
      </w:r>
    </w:p>
    <w:p>
      <w:pPr>
        <w:pStyle w:val="111"/>
        <w:spacing w:lineRule="auto" w:line="240"/>
        <w:rPr>
          <w:sz w:val="36"/>
          <w:szCs w:val="36"/>
          <w:lang w:val="en-US" w:eastAsia="en-US"/>
        </w:rPr>
      </w:pPr>
      <w:r>
        <w:rPr>
          <w:sz w:val="36"/>
          <w:szCs w:val="36"/>
        </w:rPr>
        <w:t>УЧЕБНОЙ ДИСЦИПЛИНЫ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1.О.08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КОНОМЕТРИКА</w:t>
      </w:r>
    </w:p>
    <w:p>
      <w:pPr>
        <w:pStyle w:val="Normal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продвинутый уровен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4"/>
          <w:u w:val="single"/>
          <w:lang w:val="ru-RU"/>
        </w:rPr>
      </w:pPr>
      <w:bookmarkStart w:id="0" w:name="_Hlk120392773"/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38.04.01 Экономика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Cs w:val="28"/>
          <w:vertAlign w:val="superscript"/>
          <w:lang w:val="ru-RU"/>
        </w:rPr>
        <w:t>(код и наименование направления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Cs w:val="28"/>
          <w:vertAlign w:val="superscript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правленность (профиль) программы  </w:t>
      </w:r>
      <w:bookmarkStart w:id="1" w:name="_Hlk120392785"/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Экономика предприятия </w:t>
      </w:r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8"/>
          <w:vertAlign w:val="superscript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  <w:vertAlign w:val="superscript"/>
          <w:lang w:val="ru-RU"/>
        </w:rPr>
        <w:t>(наименование профиля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Cs w:val="28"/>
          <w:vertAlign w:val="superscript"/>
          <w:lang w:val="ru-RU"/>
        </w:rPr>
      </w:r>
    </w:p>
    <w:p>
      <w:pPr>
        <w:pStyle w:val="Normal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я выпускника – </w:t>
      </w:r>
      <w:bookmarkStart w:id="2" w:name="_Hlk120392820"/>
      <w:r>
        <w:rPr>
          <w:rFonts w:cs="Times New Roman" w:ascii="Times New Roman" w:hAnsi="Times New Roman"/>
          <w:sz w:val="28"/>
          <w:szCs w:val="28"/>
          <w:lang w:val="ru-RU"/>
        </w:rPr>
        <w:t>Магистр</w:t>
      </w:r>
      <w:bookmarkEnd w:id="2"/>
    </w:p>
    <w:p>
      <w:pPr>
        <w:pStyle w:val="Normal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обучения</w:t>
      </w:r>
    </w:p>
    <w:p>
      <w:pPr>
        <w:pStyle w:val="Normal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заочная)</w:t>
      </w:r>
    </w:p>
    <w:p>
      <w:pPr>
        <w:pStyle w:val="73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73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Style w:val="4"/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Style w:val="4"/>
        </w:rPr>
      </w:pPr>
      <w:r>
        <w:rPr/>
      </w:r>
    </w:p>
    <w:p>
      <w:pPr>
        <w:pStyle w:val="Normal"/>
        <w:rPr>
          <w:rStyle w:val="4"/>
        </w:rPr>
      </w:pPr>
      <w:r>
        <w:rPr/>
      </w:r>
    </w:p>
    <w:p>
      <w:pPr>
        <w:pStyle w:val="Normal"/>
        <w:rPr>
          <w:rStyle w:val="4"/>
        </w:rPr>
      </w:pPr>
      <w:r>
        <w:rPr/>
      </w:r>
    </w:p>
    <w:p>
      <w:pPr>
        <w:pStyle w:val="111"/>
        <w:rPr>
          <w:rStyle w:val="71"/>
          <w:b/>
          <w:b/>
        </w:rPr>
      </w:pPr>
      <w:r>
        <w:rPr>
          <w:rStyle w:val="4"/>
          <w:b w:val="false"/>
        </w:rPr>
        <w:t xml:space="preserve">Нижний Новгород – </w:t>
      </w:r>
      <w:r>
        <w:rPr>
          <w:rStyle w:val="71"/>
          <w:b/>
        </w:rPr>
        <w:t>2022</w:t>
      </w:r>
    </w:p>
    <w:p>
      <w:pPr>
        <w:pStyle w:val="111"/>
        <w:rPr>
          <w:rStyle w:val="71"/>
          <w:rFonts w:eastAsia="Calibri"/>
          <w:b w:val="false"/>
          <w:b w:val="false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1" w:hanging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 ФОНДА ОЦЕНОЧНЫХ СРЕДСТВ</w:t>
      </w:r>
    </w:p>
    <w:p>
      <w:pPr>
        <w:pStyle w:val="Normal"/>
        <w:spacing w:lineRule="auto" w:line="240" w:before="0" w:after="0"/>
        <w:ind w:left="720" w:right="-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дисциплине «Эконометрика (продвинутый уровень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72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изучения дисциплин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ить к прикладным исследованиям в области экономики; эконометрическому моделированию и прогнозированию экономических и социальных систем в условиях взаимосвязей рыночной экономики и неопределенности рыночной ситуации.</w:t>
      </w:r>
    </w:p>
    <w:p>
      <w:pPr>
        <w:pStyle w:val="Normal"/>
        <w:spacing w:lineRule="auto" w:line="240" w:before="0" w:after="0"/>
        <w:ind w:left="-180" w:firstLine="88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ым задачам изучения дисципли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носятся:</w:t>
      </w:r>
    </w:p>
    <w:p>
      <w:pPr>
        <w:pStyle w:val="Normal"/>
        <w:spacing w:lineRule="auto" w:line="240" w:before="0" w:after="0"/>
        <w:ind w:left="-180" w:firstLine="88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сширить и углубить теоретические знания о качественных особенностях экономических и социальных систем, количественных взаимосвязях и закономерностях развития;</w:t>
      </w:r>
    </w:p>
    <w:p>
      <w:pPr>
        <w:pStyle w:val="Normal"/>
        <w:spacing w:lineRule="auto" w:line="240" w:before="0" w:after="0"/>
        <w:ind w:left="-180" w:firstLine="889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оружить знаниями в области эконометрики, достаточными для квалифицированного решения задач, возникающих в процессе практической деятельности.</w:t>
      </w:r>
    </w:p>
    <w:p>
      <w:pPr>
        <w:pStyle w:val="Normal"/>
        <w:spacing w:lineRule="auto" w:line="240" w:before="0" w:after="0"/>
        <w:ind w:left="-180" w:firstLine="889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180" w:firstLine="88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>Требования к результатам освоения дисциплины</w:t>
      </w:r>
    </w:p>
    <w:p>
      <w:pPr>
        <w:pStyle w:val="111"/>
        <w:spacing w:lineRule="auto" w:line="240"/>
        <w:ind w:firstLine="709"/>
        <w:jc w:val="both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 xml:space="preserve">Курс </w:t>
      </w:r>
      <w:r>
        <w:rPr>
          <w:b w:val="false"/>
          <w:color w:val="000000"/>
          <w:sz w:val="24"/>
          <w:szCs w:val="24"/>
        </w:rPr>
        <w:t xml:space="preserve">Б1.О.08 </w:t>
      </w:r>
      <w:r>
        <w:rPr>
          <w:b w:val="false"/>
          <w:sz w:val="24"/>
          <w:szCs w:val="24"/>
        </w:rPr>
        <w:t xml:space="preserve">«Эконометрика (продвинутый уровень)» как неотъемлемая составная часть ОПОП входит в обязательную часть дисциплин   учебного плана направления подготовки </w:t>
      </w:r>
      <w:r>
        <w:rPr>
          <w:b w:val="false"/>
          <w:color w:val="000000"/>
          <w:sz w:val="24"/>
          <w:szCs w:val="24"/>
        </w:rPr>
        <w:t xml:space="preserve">38.04.01 «Экономика» </w:t>
      </w:r>
      <w:r>
        <w:rPr>
          <w:b w:val="false"/>
          <w:sz w:val="24"/>
          <w:szCs w:val="24"/>
        </w:rPr>
        <w:t>(прикладная магистратура).</w:t>
      </w:r>
    </w:p>
    <w:p>
      <w:pPr>
        <w:pStyle w:val="Normal"/>
        <w:spacing w:before="0" w:after="0"/>
        <w:ind w:left="102" w:firstLine="26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цесс изучения дисциплин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1.О.0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Эконометрика (продвинутый уровень)» направлен на формирование следующей компетенции:</w:t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ОПК-2 Способен применять продвинутые инструментальные методы </w:t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экономического анализа в прикладных и (или) фундаментальных исследованиях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К-2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ет современные методами экономического анализа, математической статистики и эконометрик, а так же цифровые инструменты и технологии, и для решения теоретических и прикладных задач</w:t>
      </w:r>
    </w:p>
    <w:p>
      <w:pPr>
        <w:pStyle w:val="Normal"/>
        <w:spacing w:lineRule="auto" w:line="240" w:before="0" w:after="0"/>
        <w:ind w:left="10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К-2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ет подбирать инструментальные методы экономического анализа, в том числе цифровые средства и технологии для решения теоретических и прикладных задач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К-2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ладеет современной методологией экономического анализа в прикладных и (или) фундаментальных исследованиях, в том числе с использованием цифровых средств и технологий</w:t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дисциплины студент должен: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  <w:t>Знать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современные методы </w:t>
      </w:r>
      <w:r>
        <w:rPr>
          <w:rFonts w:cs="Times New Roman" w:ascii="Times New Roman" w:hAnsi="Times New Roman"/>
          <w:sz w:val="24"/>
          <w:szCs w:val="24"/>
          <w:lang w:val="ru-RU"/>
        </w:rPr>
        <w:t>экономического анализа, математической статистики и эконометрики, а также цифровые инструменты и технологии, и для решения теоретических и прикладных задач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струментальные методы эконометрического анализа, в том числе цифровые средства и технологии для решения теоретических и прикладных задач;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временные методики </w:t>
      </w:r>
      <w:r>
        <w:rPr>
          <w:rFonts w:cs="Times New Roman" w:ascii="Times New Roman" w:hAnsi="Times New Roman"/>
          <w:sz w:val="24"/>
          <w:szCs w:val="24"/>
          <w:lang w:val="ru-RU"/>
        </w:rPr>
        <w:t>эконометрического анализа в прикладных и (или) фундаментальных исследованиях, в том числе с использованием цифровых средств и технологий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Уметь: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цифровые инструменты и технологии для решения теоретических и прикладных задач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стандартные </w:t>
      </w:r>
      <w:r>
        <w:rPr>
          <w:rFonts w:cs="Times New Roman" w:ascii="Times New Roman" w:hAnsi="Times New Roman"/>
          <w:sz w:val="24"/>
          <w:szCs w:val="24"/>
        </w:rPr>
        <w:t>инструмента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ы построения эконометрических моделей во времени и в пространстве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цифровые средства и технологии;</w:t>
      </w:r>
    </w:p>
    <w:p>
      <w:pPr>
        <w:pStyle w:val="Normal"/>
        <w:spacing w:lineRule="auto" w:line="240" w:before="0" w:after="0"/>
        <w:ind w:left="100" w:firstLine="6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икладных и (или) фундаментальных исследованиях обосновывать выбор применения той или ино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одики </w:t>
      </w:r>
      <w:r>
        <w:rPr>
          <w:rFonts w:cs="Times New Roman" w:ascii="Times New Roman" w:hAnsi="Times New Roman"/>
          <w:sz w:val="24"/>
          <w:szCs w:val="24"/>
          <w:lang w:val="ru-RU"/>
        </w:rPr>
        <w:t>эконометрического анализа, в том числе цифровых средств и технологий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ладет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принципами и методами обработки статистических данных с помощью </w:t>
      </w:r>
      <w:r>
        <w:rPr>
          <w:rFonts w:cs="Times New Roman" w:ascii="Times New Roman" w:hAnsi="Times New Roman"/>
          <w:sz w:val="24"/>
          <w:szCs w:val="24"/>
        </w:rPr>
        <w:t xml:space="preserve">методов экономического анализа и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етрического исследования</w:t>
      </w:r>
      <w:r>
        <w:rPr>
          <w:rFonts w:cs="Times New Roman" w:ascii="Times New Roman" w:hAnsi="Times New Roman"/>
          <w:sz w:val="24"/>
          <w:szCs w:val="24"/>
        </w:rPr>
        <w:t>, математической статистики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выками моделирования социально-экономических явлений, выбора оптимальных решений с использованием </w:t>
      </w:r>
      <w:r>
        <w:rPr>
          <w:rFonts w:cs="Times New Roman" w:ascii="Times New Roman" w:hAnsi="Times New Roman"/>
          <w:sz w:val="24"/>
          <w:szCs w:val="24"/>
        </w:rPr>
        <w:t>инструментальных методов экономического анализа, в том числе цифровых средств и технологий;</w:t>
      </w:r>
    </w:p>
    <w:p>
      <w:pPr>
        <w:pStyle w:val="Normal"/>
        <w:spacing w:lineRule="auto" w:line="240" w:before="0" w:after="0"/>
        <w:ind w:left="100" w:firstLine="6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овременной методикой построения эконометрических моделей, в том числе цифровых средств и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Модели контролируемых компетенций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- компетенции, формируемые в процессе изучения дисциплины (части компетенций)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место дисциплины, в процессе формирования каждой компетенци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t>Таблица 1. - Место дисциплины в процессе формирования каждой компетенции (ее части)</w:t>
      </w:r>
    </w:p>
    <w:tbl>
      <w:tblPr>
        <w:tblW w:w="96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68"/>
        <w:gridCol w:w="2268"/>
        <w:gridCol w:w="283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Дисциплины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аствующие в начальном этапе формирования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базовый уров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сциплины, участвующие в основном этапе формирования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редни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сциплины, участвующие в завершающем этапе формирования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ысокий уровень)</w:t>
            </w:r>
          </w:p>
        </w:tc>
      </w:tr>
      <w:tr>
        <w:trPr>
          <w:trHeight w:val="126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К-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особен применять продвинутые инструментальные методы экономического анализа в прикладных и (или) фундаментальных исследов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конометрика (продвинутый уровен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ые системы для прикладных и научных исследований в эконом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ческое моделирование и анализ да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матическое моделирование и анализ да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процедуре защиты и защита выпускной квалификационной работы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оказатели и критерии оценивания компетенций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/>
        </w:rPr>
        <w:t xml:space="preserve"> на различных этапах их формирования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, шкалы оценивания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о дисциплин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1.О.08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Эконометрика (продвинутый уровень)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Таблица 2. - Показатели и критерии оценивания компетенций на различных этапах их формир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1134"/>
        <w:gridCol w:w="141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сформированности компетен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менять продвинутые инструментальные методы экономического анализа в прикладных и (или) фундаментальных исследования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К-2.1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современные метод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ического анализа, математической статистики и эконометрики, а также цифровые инструменты и технологии, и для решения теоретических и прикладных зада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ментальные методы эконометрического анализа, в том числе цифровые средства и технологии для решения теоретических и приклад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ПК-2.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временные методи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етрического анализа в прикладных и (или) фундаментальных исследованиях, в том числе с использованием цифровых средств и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К-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цифровые инструменты и технологии для решения теоретических и прикладных зада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2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стандар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тоды построения эконометрических моделей во времени и в пространств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цифровые средства и технологии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ОПК-2.3</w:t>
            </w:r>
            <w:r>
              <w:rPr/>
              <w:t xml:space="preserve"> в прикладных и (или) фундаментальных исследованиях обосновывать выбор применения той или иной методики эконометрического анализа, в том числе цифровых средств и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К-2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ми принципами и методами обработки статистических данных с помощ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в экономического анализ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етрического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атематической статисти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2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выками моделирования социально-экономических явлений, выбора оптимальных решений с использова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х методов экономического анализа, в том числе цифровых средств и технолог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ой методикой построения эконометрических моделей, в том числе цифровых средств и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оценивания контролируемой компетенции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2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Таблица 3. - Программа оценивания контролируемой компетен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2"/>
        <w:gridCol w:w="1841"/>
        <w:gridCol w:w="311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тролируемые модули, разделы (темы) дисциплины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од контролируемой компетенции (или ее части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очного средств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К-2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замен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онометрический анализ при нарушении классических модельных предлож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К-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замен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параметрическая эконометр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К-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замен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Использование эконометрических моделей в прогнозировании и анализе социальных и экономических процес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К-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Шкалы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4. - Шкала оценивания промежуточной аттестации (экзамен</w:t>
      </w:r>
      <w:r>
        <w:rPr/>
        <w:t xml:space="preserve">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122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а оцениван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</w:tr>
      <w:tr>
        <w:trPr>
          <w:trHeight w:val="28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но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ляется студенту, если он обладает достаточно полным знанием программного материала; ответ представляет грамотное изложение учебного материала по существу; отсутствуют существенные неточности в формулировании понятий; правильно применены теоретические положения, подтвержденные примерами; сделан вывод. При допущении незначительных и легкоустранимых погрешностей самостоятельно без подсказки преподавателя их находит и быстро устраняет. При ответе на билет и дополнительные вопросы, при решении задачи умело оперирует знаниями, логически верно, аргументировано и ясно строит устную речь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ляется студенту, если он обладает достаточно полным знанием программного материала; ответ представляет грамотное изложение учебного материала по существу; отсутствуют существенные неточности в формулировании понятий; правильно применены теоретические положения, подтвержденные примерами; сделан вывод. При решении поставленных задач допускаются незначительные, легкоустранимые погрешности, которые студент самостоятельно устраняет при наводящем вопросе преподавателя. При ответе на билет и дополнительные вопросы, в т.ч. наводящие при решении задачи может оперировать этими знаниями, логически строит устную речь, хотя не всегда аргументировано.</w:t>
            </w:r>
          </w:p>
        </w:tc>
      </w:tr>
      <w:tr>
        <w:trPr>
          <w:trHeight w:val="153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влетворительно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тавляется студенту, если он обладает достаточными знаниями программного материала; при ответе есть неточности в формулировании понятий; теоретические положения, подтверждаются примерами, имеются  трудности при интерпретации полученных результатов. При ответе на билет может исправить допущенные ошибки и дополнить ответ при наводящих вопросах преподавателя. Ответы не всегда логически аргументированы.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ляется студенту, если не знает значительную часть программного материала; допускает существенные ошибки в процессе изложения; не умеет применять теоретические положения, выделять главное и делать вывод; приводит ошибочные определения. В результате не может ответить на билет, решить задачу даже при наводящих вопрос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5.</w:t>
      </w:r>
      <w:r>
        <w:rPr/>
        <w:t xml:space="preserve"> - Шкала оценивания теста по дисциплине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56"/>
        <w:gridCol w:w="6137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ла оцени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ли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авильных ответов более 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рош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авильных ответов 65-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итель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авильных ответов 45-6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удовлетворитель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авильных ответов менее 45 %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Методические материалы, определяющие процедуры оценивания                         знаний, умений, навыков и опыта деятельности,                                                 характеризующих этапы формирования компетенций по дисциплин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Таблица 6. - Формы оценивания реализации компетенций</w:t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134"/>
        <w:gridCol w:w="1419"/>
        <w:gridCol w:w="495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ируемые разделы (темы)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очные 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</w:p>
        </w:tc>
      </w:tr>
      <w:tr>
        <w:trPr>
          <w:trHeight w:val="542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емы учебной дисципли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1,2,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Система стандартизированных индивидуальных заданий, позволяющая измерить уровень знаний и умений студента.</w:t>
            </w:r>
          </w:p>
        </w:tc>
      </w:tr>
      <w:tr>
        <w:trPr>
          <w:trHeight w:val="54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заме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Оценка уровня сформированности компетенций, знаний, умений и навыков, предусмотренных учебным планом. Проводится по экзаменационным билетам (выбранным собственно-случайным способом отбора) согласно утвержденному расписанию.  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ценочные средства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подготовки к экзамену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1. Задания и эталоны ответов для оценки компетенции ОПК-2 Способен применять продвинутые инструментальные методы экономического анализа в прикладных и (или) фундаментальных исследования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51"/>
        <w:gridCol w:w="295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лон ответ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установите последователь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лгоритм определения множественного коэффициента ранговой корреляции – коэффициента конкордации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720" w:hanging="67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читывается коэффициент конкордации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рассчитываются суммы рангов и их квадра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определяется отклонение суммы квадратов ранг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 средней квадратов рангов по формуле: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делается вывод о тесноте свя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) ранжируются факторные и результативный призна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пишите соответствующую последовательность цифр слева направо:</w:t>
            </w:r>
          </w:p>
          <w:tbl>
            <w:tblPr>
              <w:tblW w:w="3933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415"/>
              <w:gridCol w:w="415"/>
              <w:gridCol w:w="415"/>
              <w:gridCol w:w="415"/>
            </w:tblGrid>
            <w:tr>
              <w:trPr/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выберите из приведенного перечня все правильные варианты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рмин гетероскедастичность в эконометрике обознача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неоднородность наблюдений, которая выражается в непостоянной дисперсии случайной ошибки эконометрической мо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однородную вариантность значений наблюдений, которая выражена в относительной стабильности, гомогенности дисперсии случайной ошибки эконометрической (регрессионной) мо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меру разброса значений случайной величины относительно ее математического ожи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неравенство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≠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  <w:t>j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/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  <w:t xml:space="preserve"> i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выберите из приведенного перечня все правильные варианты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ичи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уществования автокорреляции в остатка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в модель не включен фактор, оказывающий существенное влияние на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нет связи между изучаемыми показател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модель не учитывает влияние нескольких второстепенных факторов, совместное влияние которых может быть существенным (если их тенденции или фазы цикличности совпадаю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автокорреляция остатков может заключаться в неверной функциональной спецификации модели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ет верного отве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3, 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выберите из приведенного перечня все правильные варианты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статистические критерии проверки наличия автокорреля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для тестирования наличия автокорреляции остатков первого порядка прим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критерий Дарбина-Уотс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при наличии лаговой зависимой переменной в модели использ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тес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ррара-Глоб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для тестирования автокорреляции остатков  большего порядка можно используетс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тест Бриша-Годфр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для тестирования наличия автокорреляции остатков первого порядка прим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 Парк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выберите из приведенного перечня все правильные варианты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кие коэффициенты измеряют тесноту статистической связ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тинг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гр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рреля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упр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3, 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 xml:space="preserve">Прочитайте текст и установите соответствие меж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татистическими критериями проверки наличия мультиколлинеарности, гетероскедастичности, автокорреляции остатков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 каждой позиции, данной в левом столбце, подберите соответствующую позицию из правого столбца: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2824"/>
              <w:gridCol w:w="328"/>
              <w:gridCol w:w="2186"/>
            </w:tblGrid>
            <w:tr>
              <w:trPr>
                <w:trHeight w:val="427" w:hRule="atLeast"/>
              </w:trPr>
              <w:tc>
                <w:tcPr>
                  <w:tcW w:w="32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итерий проверки</w:t>
                  </w:r>
                </w:p>
              </w:tc>
              <w:tc>
                <w:tcPr>
                  <w:tcW w:w="25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ст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льтиколлинеарности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арбина-Уотсон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тероскедастичности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аррара-Глобера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Автокорреляции остатков                    </w:t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дфелда-Кванд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пишите выбранные цифры под соответствующими бу</w:t>
            </w:r>
            <w:r>
              <w:rPr/>
              <w:t>квами:</w:t>
            </w:r>
          </w:p>
          <w:tbl>
            <w:tblPr>
              <w:tblW w:w="3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7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2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840"/>
              <w:gridCol w:w="840"/>
            </w:tblGrid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</w:t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3 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установите соответств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между коэффициентом определения связи и его форму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 каждой позиции, данной в левом столбце, подберите соответствующую позицию из правого столбца: </w:t>
            </w:r>
          </w:p>
          <w:tbl>
            <w:tblPr>
              <w:tblW w:w="5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3182"/>
              <w:gridCol w:w="336"/>
              <w:gridCol w:w="2034"/>
            </w:tblGrid>
            <w:tr>
              <w:trPr>
                <w:trHeight w:val="263" w:hRule="atLeast"/>
              </w:trPr>
              <w:tc>
                <w:tcPr>
                  <w:tcW w:w="35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эффициент</w:t>
                  </w:r>
                </w:p>
              </w:tc>
              <w:tc>
                <w:tcPr>
                  <w:tcW w:w="23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ула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хнер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526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кордаци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rad>
                            </m:den>
                          </m:f>
                        </m:e>
                      </m:rad>
                    </m:oMath>
                  </m:oMathPara>
                </w:p>
              </w:tc>
            </w:tr>
            <w:tr>
              <w:trPr>
                <w:trHeight w:val="409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упров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пишите выбранные цифры под соответствующими бу</w:t>
            </w:r>
            <w:r>
              <w:rPr/>
              <w:t>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2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"/>
              <w:gridCol w:w="927"/>
              <w:gridCol w:w="932"/>
            </w:tblGrid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</w:t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установите соответств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между параметрами тесноты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 каждой позиции, данной в левом столбце, подберите соответствующую позицию из правого столбца: </w:t>
            </w:r>
          </w:p>
          <w:tbl>
            <w:tblPr>
              <w:tblW w:w="5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3329"/>
              <w:gridCol w:w="336"/>
              <w:gridCol w:w="1903"/>
            </w:tblGrid>
            <w:tr>
              <w:trPr>
                <w:trHeight w:val="237" w:hRule="atLeast"/>
              </w:trPr>
              <w:tc>
                <w:tcPr>
                  <w:tcW w:w="37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снота связи</w:t>
                  </w:r>
                </w:p>
              </w:tc>
              <w:tc>
                <w:tcPr>
                  <w:tcW w:w="2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араметры тесноты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А</w:t>
                  </w:r>
                </w:p>
              </w:tc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Слабая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0,5-0,7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Б</w:t>
                  </w:r>
                </w:p>
              </w:tc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Заметная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2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0,3-0,5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В</w:t>
                  </w:r>
                </w:p>
              </w:tc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Тесная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3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0,1-0,3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Г</w:t>
                  </w:r>
                </w:p>
              </w:tc>
              <w:tc>
                <w:tcPr>
                  <w:tcW w:w="3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Очень тесная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4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ru-RU"/>
                    </w:rPr>
                    <w:t>0,7-0,9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пишите выбранные цифры под соответствующими бу</w:t>
            </w:r>
            <w:r>
              <w:rPr/>
              <w:t>квами:</w:t>
            </w:r>
          </w:p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2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690"/>
              <w:gridCol w:w="703"/>
              <w:gridCol w:w="691"/>
            </w:tblGrid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выберите из приведенного перечня все правильные варианты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cy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 непараметрическим показателям определения тесноты связи относятся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 взаимной сопряжен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Дарбина-Уотсон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Фехнер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говая корреляция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3, 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установите последова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Алгоритм оцен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гетероскедастичности методом Пар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) для каждого наблюдения определяю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ŷ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TimesNewRomanPS-ItalicMT;MS Mincho" w:cs="Times New Roman" w:ascii="Times New Roman" w:hAnsi="Times New Roman"/>
                <w:iCs/>
                <w:sz w:val="24"/>
                <w:szCs w:val="24"/>
                <w:lang w:val="ru-RU"/>
              </w:rPr>
              <w:t>)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) проверяется статистическая значимость коэффициента уравнения на основе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статистики. Если коэффициент статистически значим, то это означает наличие связи межд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т.е. наличие гетероскедастичности в статистических дан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3) строится уравнение регрессии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ŷ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= 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+ 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TimesNewRomanPS-ItalicMT;MS Mincho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4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оится регрессия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пишите соответствующую последовательность </w:t>
            </w:r>
            <w:r>
              <w:rPr/>
              <w:t>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698"/>
              <w:gridCol w:w="699"/>
              <w:gridCol w:w="699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jc w:val="center"/>
                    <w:rPr>
                      <w:color w:val="000000"/>
                      <w:highlight w:val="cyan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jc w:val="center"/>
                    <w:rPr>
                      <w:color w:val="000000"/>
                      <w:highlight w:val="cyan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jc w:val="center"/>
                    <w:rPr>
                      <w:color w:val="000000"/>
                      <w:highlight w:val="cyan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задачу и выполните необходимые действия (для выполнения арифметических расчетов можете воспользоваться калькулятор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именив коэффициент Фехнера определить связь между распределением студентов по способностям к точным и гуманитарным наукам</w:t>
            </w:r>
          </w:p>
          <w:tbl>
            <w:tblPr>
              <w:tblW w:w="5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8"/>
              <w:gridCol w:w="1000"/>
              <w:gridCol w:w="1434"/>
              <w:gridCol w:w="835"/>
              <w:gridCol w:w="1434"/>
            </w:tblGrid>
            <w:tr>
              <w:trPr/>
              <w:tc>
                <w:tcPr>
                  <w:tcW w:w="1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уденты</w:t>
                  </w:r>
                </w:p>
              </w:tc>
              <w:tc>
                <w:tcPr>
                  <w:tcW w:w="2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едний бал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учения</w:t>
                  </w:r>
                </w:p>
              </w:tc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наки отклонений</w:t>
                  </w:r>
                </w:p>
              </w:tc>
            </w:tr>
            <w:tr>
              <w:trPr/>
              <w:tc>
                <w:tcPr>
                  <w:tcW w:w="1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очны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уки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уманитар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уки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очны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уки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уманитар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уки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,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,0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6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6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,0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3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Е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3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7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7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7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,2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,2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</w:t>
                  </w:r>
                </w:p>
              </w:tc>
            </w:tr>
            <w:tr>
              <w:trPr/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реднее значение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9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Фехнера определяется по формуле: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ехнера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д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совпадений знаков отклон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Н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несовпадений знаков отклонений.</w:t>
            </w:r>
          </w:p>
          <w:p>
            <w:pPr>
              <w:pStyle w:val="Normal"/>
              <w:spacing w:lineRule="auto" w:line="240" w:before="0" w:after="0"/>
              <w:ind w:left="1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ехнера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-0,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ь между распределением студентов по способностям к точным и гуманитарным наукам обратная и заметная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коллинеарности экзогенных переменных</w:t>
            </w:r>
          </w:p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льтиколлинеарность экзогенных переменных — это высокая линейная связь более двух объясняющих экзогенных переменных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оследствия применения МНК пр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етероскедастич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тероскедастичность приводит к тому, что коэффициенты регрессии не являются оценками с минимальной дисперсией. Вследствие чего, выводы, получаемые на ос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статистик, а также интервальные оценки будут ненадежными, ч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водит к неверным заключениям по построенной модел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ие факторы НЕ коллинеарные</w:t>
            </w:r>
          </w:p>
          <w:tbl>
            <w:tblPr>
              <w:tblW w:w="5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"/>
              <w:gridCol w:w="1042"/>
              <w:gridCol w:w="1042"/>
              <w:gridCol w:w="1042"/>
              <w:gridCol w:w="975"/>
              <w:gridCol w:w="894"/>
            </w:tblGrid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у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oMath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oMath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oMath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oMath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у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oMath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79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oMath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86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77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oMath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71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2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89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oMath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90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30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56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0,8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Фактор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,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        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не коллинеарные, так как коэффициент корреляции между ними меньше 0,7  (ил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гу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записат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&lt;0,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&lt;0,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&lt;0,7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и проверке на автокорреляцию остатк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ой промежу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бивается на пять отрез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)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[</w:t>
            </w:r>
            <w:r>
              <w:rPr>
                <w:rFonts w:cs="Times New Roman" w:ascii="Times New Roman" w:hAnsi="Times New Roman"/>
                <w:i/>
              </w:rPr>
              <w:t>d</w:t>
            </w:r>
            <w:r>
              <w:rPr>
                <w:rFonts w:cs="Times New Roman" w:ascii="Times New Roman" w:hAnsi="Times New Roman"/>
                <w:i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rFonts w:cs="Times New Roman" w:ascii="Times New Roman" w:hAnsi="Times New Roman"/>
              </w:rPr>
              <w:t>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ать характеристику каждому отрезку, и указать в каком случае, нельзя использовать уравнение регрессии для прогноз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на положительной автокорреляция остат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] - зона неопредел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30"/>
                <w:szCs w:val="3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корреляция остатков отсутству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зона неопреде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)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она отрицательной автокорреляция 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авнение можно использовать для прогноза, если фактический критерий Дарбина-Уотсон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попадает в зону отсутствия автокорреляции в остатках 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 Поэтому ес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ктический критерий Дарбина-Уотсона попадает в зоны наличия положительной или отрицательной автокорреляции или неопределенности (или могут запис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]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, то уравнение для прогноза использовать нельзя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и изучении взаимосвязи межд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нем образования и местом жительства определен коэффициент ассоци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ределение опрашиваемых по месту жительства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уровню образования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"/>
              <w:gridCol w:w="1458"/>
              <w:gridCol w:w="1459"/>
              <w:gridCol w:w="1458"/>
            </w:tblGrid>
            <w:tr>
              <w:trPr/>
              <w:tc>
                <w:tcPr>
                  <w:tcW w:w="1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ительства</w:t>
                  </w:r>
                </w:p>
              </w:tc>
              <w:tc>
                <w:tcPr>
                  <w:tcW w:w="29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ние</w:t>
                  </w:r>
                </w:p>
              </w:tc>
              <w:tc>
                <w:tcPr>
                  <w:tcW w:w="14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шее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нее</w:t>
                  </w:r>
                </w:p>
              </w:tc>
              <w:tc>
                <w:tcPr>
                  <w:tcW w:w="14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70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0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0 </w:t>
                  </w:r>
                </w:p>
              </w:tc>
            </w:tr>
            <w:tr>
              <w:trPr/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ельская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ость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0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0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00 </w:t>
                  </w:r>
                </w:p>
              </w:tc>
            </w:tr>
            <w:tr>
              <w:trPr/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30 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70 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х</w:t>
                  </w:r>
                </w:p>
              </w:tc>
            </w:tr>
          </w:tbl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социации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0,11</w:t>
            </w:r>
          </w:p>
          <w:p>
            <w:pPr>
              <w:pStyle w:val="Normal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пределите тесноту связи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ь между уровнем образования и местом жительства слабая (К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социации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ся в промежутке [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1-0,3], что характерно для слабой связи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– издержки производства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- валовая продукц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- стоимость основных средств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- число работ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Известно, что в уравнени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acc>
            </m:oMath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 xml:space="preserve">= 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а+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+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+...+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rFonts w:cs="Times New Roman" w:ascii="Times New Roman" w:hAnsi="Times New Roman"/>
                <w:position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дисперсии остатков пропорциональны численности рабо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/>
              </m:eqArr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. Применив ОМНК и поделив обе части уравнения на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новая модель приняла вид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+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 xml:space="preserve">Парамет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  <w:t xml:space="preserve"> характеризует среднее изменение издержек производства на работника при увеличении…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Параме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характеризует среднее изменение издержек производства на работника при увелич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ительности труда при неизменном уровне фондовооруженн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ясн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аловая продукция на работника – это показатель производительности труд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тоимость основных средств на работника - это показатель фондовооружен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На основе матрицы парных коэффициентов корреляции     провести спецификацию модели множественной регрессии, определив какой вид примет модель</w:t>
            </w:r>
          </w:p>
          <w:tbl>
            <w:tblPr>
              <w:tblW w:w="5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1200"/>
              <w:gridCol w:w="1200"/>
              <w:gridCol w:w="1200"/>
              <w:gridCol w:w="1178"/>
            </w:tblGrid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oMath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oMath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oMath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oMath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9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oMath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66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4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  <m:oMath xmlns:m="http://schemas.openxmlformats.org/officeDocument/2006/math"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oMath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7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25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9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1. Факто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линеарны, т.к. коэффициент корреляции между ними больше 0,7 (или могут записат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&gt;0,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2. В модель включаем факт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.к. при достаточно тесной связи с результатом, он имеет меньшую тесноту связи с фактор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=0,25 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=0,4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 В результате модель принимает вид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acc>
            </m:oMath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(или могут записать: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acc>
            </m:oMath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+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oMath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               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и проверке на автокорреляцию остатков проведены расчеты и на их основе, на числовом промежутк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тмечены значения 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 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(табличные значения критерия Дарбина-Уотсона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D-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)); (4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) и (4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);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(фактическое значени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  <w:t>D-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)</w:t>
            </w:r>
          </w:p>
          <w:tbl>
            <w:tblPr>
              <w:tblW w:w="5265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  <w:gridCol w:w="1055"/>
              <w:gridCol w:w="1071"/>
              <w:gridCol w:w="1055"/>
              <w:gridCol w:w="1055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</w:rPr>
                    <w:t>d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Calibri" w:cs="Times New Roman"/>
                      <w:b/>
                      <w:b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0                 </w:t>
            </w:r>
            <w:r>
              <w:rPr>
                <w:rFonts w:cs="Times New Roman" w:ascii="Times New Roman" w:hAnsi="Times New Roman"/>
                <w:b/>
                <w:i/>
              </w:rPr>
              <w:t>d</w:t>
            </w:r>
            <w:r>
              <w:rPr>
                <w:rFonts w:cs="Times New Roman" w:ascii="Times New Roman" w:hAnsi="Times New Roman"/>
                <w:b/>
                <w:i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i/>
              </w:rPr>
              <w:t>d</w:t>
            </w:r>
            <w:r>
              <w:rPr>
                <w:rFonts w:cs="Times New Roman" w:ascii="Times New Roman" w:hAnsi="Times New Roman"/>
                <w:b/>
                <w:i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            4- </w:t>
            </w:r>
            <w:r>
              <w:rPr>
                <w:rFonts w:cs="Times New Roman" w:ascii="Times New Roman" w:hAnsi="Times New Roman"/>
                <w:b/>
                <w:i/>
              </w:rPr>
              <w:t>d</w:t>
            </w:r>
            <w:r>
              <w:rPr>
                <w:rFonts w:cs="Times New Roman" w:ascii="Times New Roman" w:hAnsi="Times New Roman"/>
                <w:b/>
                <w:i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         4- </w:t>
            </w:r>
            <w:r>
              <w:rPr>
                <w:rFonts w:cs="Times New Roman" w:ascii="Times New Roman" w:hAnsi="Times New Roman"/>
                <w:b/>
                <w:i/>
              </w:rPr>
              <w:t>d</w:t>
            </w:r>
            <w:r>
              <w:rPr>
                <w:rFonts w:cs="Times New Roman" w:ascii="Times New Roman" w:hAnsi="Times New Roman"/>
                <w:b/>
                <w:i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          4</w:t>
            </w:r>
          </w:p>
          <w:p>
            <w:pPr>
              <w:pStyle w:val="Normal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делать вывод о возможности использования уравнения регрессии во временных рядах для прогноз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ическое значение критерия Дарбина-Уотсон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попало в зону отсутствия автокорреляции в остатках. В этом случае делается вывод о возможности использования уравнения регрессии для прогноз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арактеризуйте терм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эконометрическое прогнозирование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етрическое прогнозирование – процедура получения на основе эконометрических моделей некоторых характеристик признака-результа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 Эконометрические прогнозы разрабатываются практически для вех процессов, характеризующих развитие общества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sz w:val="19"/>
      <w:szCs w:val="19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Mwheadline">
    <w:name w:val="mw-headlin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Стиль7_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6">
    <w:name w:val="Стиль6 Знак"/>
    <w:qFormat/>
    <w:rPr>
      <w:rFonts w:eastAsia="Calibri"/>
      <w:caps/>
      <w:sz w:val="28"/>
      <w:szCs w:val="22"/>
      <w:lang w:val="ru-RU" w:bidi="ar-SA"/>
    </w:rPr>
  </w:style>
  <w:style w:type="character" w:styleId="Bserpurlitem">
    <w:name w:val="b-serp-url__item"/>
    <w:basedOn w:val="Style12"/>
    <w:qFormat/>
    <w:rPr/>
  </w:style>
  <w:style w:type="character" w:styleId="2">
    <w:name w:val="Стиль2 Знак"/>
    <w:qFormat/>
    <w:rPr>
      <w:i/>
      <w:iCs/>
      <w:sz w:val="24"/>
      <w:szCs w:val="24"/>
      <w:lang w:bidi="ar-SA"/>
    </w:rPr>
  </w:style>
  <w:style w:type="character" w:styleId="8">
    <w:name w:val="Стиль8 Знак"/>
    <w:qFormat/>
    <w:rPr>
      <w:sz w:val="28"/>
      <w:szCs w:val="28"/>
      <w:lang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Стиль11_название таблицы Знак"/>
    <w:qFormat/>
    <w:rPr>
      <w:b/>
      <w:sz w:val="28"/>
      <w:szCs w:val="28"/>
      <w:lang w:val="ru-RU" w:bidi="ar-SA"/>
    </w:rPr>
  </w:style>
  <w:style w:type="character" w:styleId="4">
    <w:name w:val="Стиль4 Знак"/>
    <w:qFormat/>
    <w:rPr>
      <w:rFonts w:eastAsia="Calibri"/>
      <w:b/>
      <w:sz w:val="28"/>
      <w:szCs w:val="22"/>
      <w:lang w:val="ru-RU" w:bidi="ar-SA"/>
    </w:rPr>
  </w:style>
  <w:style w:type="character" w:styleId="71">
    <w:name w:val="Стиль7 Знак"/>
    <w:qFormat/>
    <w:rPr>
      <w:rFonts w:eastAsia="Calibri"/>
      <w:sz w:val="28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72">
    <w:name w:val="Стиль7_Основной текст"/>
    <w:basedOn w:val="Normal"/>
    <w:qFormat/>
    <w:pPr>
      <w:spacing w:lineRule="exact" w:line="336" w:before="0" w:after="0"/>
      <w:ind w:firstLine="567"/>
      <w:jc w:val="both"/>
    </w:pPr>
    <w:rPr>
      <w:rFonts w:cs="Calibri"/>
      <w:sz w:val="28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Стиль6"/>
    <w:basedOn w:val="Normal"/>
    <w:qFormat/>
    <w:pPr>
      <w:spacing w:lineRule="auto" w:line="240" w:before="0" w:after="0"/>
      <w:jc w:val="center"/>
    </w:pPr>
    <w:rPr>
      <w:rFonts w:eastAsia="Calibri"/>
      <w:caps/>
      <w:sz w:val="28"/>
      <w:lang w:val="ru-RU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lang w:val="ru-RU"/>
    </w:rPr>
  </w:style>
  <w:style w:type="paragraph" w:styleId="22">
    <w:name w:val="Стиль2"/>
    <w:basedOn w:val="Normal"/>
    <w:qFormat/>
    <w:pPr>
      <w:spacing w:lineRule="auto" w:line="240" w:before="0" w:after="0"/>
      <w:jc w:val="center"/>
    </w:pPr>
    <w:rPr>
      <w:i/>
      <w:iCs/>
      <w:sz w:val="24"/>
      <w:szCs w:val="24"/>
      <w:lang w:val="en-US"/>
    </w:rPr>
  </w:style>
  <w:style w:type="paragraph" w:styleId="81">
    <w:name w:val="Стиль8"/>
    <w:basedOn w:val="Normal"/>
    <w:qFormat/>
    <w:pPr>
      <w:spacing w:lineRule="exact" w:line="336" w:before="0" w:after="0"/>
      <w:jc w:val="right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1">
    <w:name w:val="Стиль11_название таблицы"/>
    <w:basedOn w:val="Normal"/>
    <w:qFormat/>
    <w:pPr>
      <w:spacing w:lineRule="exact" w:line="336" w:before="0" w:after="0"/>
      <w:jc w:val="center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41">
    <w:name w:val="Стиль4"/>
    <w:basedOn w:val="111"/>
    <w:qFormat/>
    <w:pPr>
      <w:spacing w:lineRule="auto" w:line="240"/>
      <w:jc w:val="left"/>
    </w:pPr>
    <w:rPr>
      <w:rFonts w:eastAsia="Calibri"/>
      <w:b w:val="false"/>
      <w:szCs w:val="22"/>
    </w:rPr>
  </w:style>
  <w:style w:type="paragraph" w:styleId="73">
    <w:name w:val="Стиль7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lang w:val="ru-RU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0;&#1088;&#1080;&#1090;&#1077;&#1088;&#1080;&#1081;_&#1044;&#1072;&#1088;&#1073;&#1080;&#1085;&#1072;-&#1059;&#1086;&#1090;&#1089;&#1086;&#1085;&#1072;" TargetMode="External"/><Relationship Id="rId4" Type="http://schemas.openxmlformats.org/officeDocument/2006/relationships/hyperlink" Target="https://ru.wikipedia.org/wiki/&#1058;&#1077;&#1089;&#1090;_&#1041;&#1088;&#1086;&#1081;&#1096;&#1072;-&#1043;&#1086;&#1076;&#1092;&#1088;&#1080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12:00Z</dcterms:created>
  <dc:creator>FastReport.NET</dc:creator>
  <dc:description/>
  <cp:keywords/>
  <dc:language>en-US</dc:language>
  <cp:lastModifiedBy>HP-Q230</cp:lastModifiedBy>
  <cp:lastPrinted>2024-04-18T11:21:00Z</cp:lastPrinted>
  <dcterms:modified xsi:type="dcterms:W3CDTF">2024-08-28T18:01:00Z</dcterms:modified>
  <cp:revision>270</cp:revision>
  <dc:subject/>
  <dc:title>2017-2018_38_03_02-15-1234-2707_2017_plx_Эконометрика_</dc:title>
</cp:coreProperties>
</file>