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СЕЛЬСКОГО ХОЗЯЙСТВА РОССИЙСКОЙ ФЕДЕР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НИЖЕГОРОДСКАЯ ГОСУДАРСТВЕННАЯ СЕЛЬСКОХОЗЯЙСТВЕННАЯ АКАДЕМИ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ФГБОУ ВО Нижегородская ГСХ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Кафедра «</w:t>
      </w:r>
      <w:r>
        <w:rPr>
          <w:rFonts w:cs="Times New Roman" w:ascii="Times New Roman" w:hAnsi="Times New Roman"/>
          <w:sz w:val="24"/>
          <w:szCs w:val="24"/>
          <w:lang w:eastAsia="ru-RU"/>
        </w:rPr>
        <w:t>Менеджмент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»</w:t>
      </w:r>
    </w:p>
    <w:p>
      <w:pPr>
        <w:pStyle w:val="Normal"/>
        <w:suppressLineNumbers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ru-RU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525520" cy="1428750"/>
            <wp:effectExtent l="0" t="0" r="0" b="0"/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552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ОНД  ОЦЕНОЧНЫХ СРЕДСТВ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 УЧЕБНОЙ ДИСЦИПЛ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Управление человеческими ресурсами</w:t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  <w:bookmarkStart w:id="0" w:name="sub_519"/>
      <w:bookmarkStart w:id="1" w:name="sub_518"/>
      <w:bookmarkStart w:id="2" w:name="sub_5115"/>
      <w:bookmarkStart w:id="3" w:name="sub_5117"/>
      <w:bookmarkStart w:id="4" w:name="sub_5118"/>
      <w:bookmarkStart w:id="5" w:name="sub_519"/>
      <w:bookmarkStart w:id="6" w:name="sub_518"/>
      <w:bookmarkStart w:id="7" w:name="sub_5115"/>
      <w:bookmarkStart w:id="8" w:name="sub_5117"/>
      <w:bookmarkStart w:id="9" w:name="sub_5118"/>
      <w:bookmarkEnd w:id="5"/>
      <w:bookmarkEnd w:id="6"/>
      <w:bookmarkEnd w:id="7"/>
      <w:bookmarkEnd w:id="8"/>
      <w:bookmarkEnd w:id="9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38.04.01 «Эконом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код и наименование направления подготовк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Экономика предприятия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наименование профиля подготовк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Магист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Квалификация (степень) выпускн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85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ижний Новгород – 2022 г.</w:t>
      </w:r>
    </w:p>
    <w:p>
      <w:pPr>
        <w:pStyle w:val="Normal"/>
        <w:spacing w:lineRule="auto" w:line="240" w:before="0" w:after="0"/>
        <w:ind w:hanging="22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ПАСПОРТ ФОНДА ОЦЕНОЧНЫХ СРЕДСТВ, ВКЛЮЧАЯ П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eastAsia="ru-RU"/>
        </w:rPr>
        <w:t>ЕРЕЧЕНЬ</w:t>
      </w:r>
    </w:p>
    <w:p>
      <w:pPr>
        <w:pStyle w:val="Normal"/>
        <w:spacing w:lineRule="auto" w:line="240" w:before="0" w:after="0"/>
        <w:ind w:hanging="227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eastAsia="ru-RU"/>
        </w:rPr>
        <w:t>КОМПЕТЕНЦИЙ С УКАЗАНИЕМ ЭТАПОВ ИХ ФОРМ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eastAsia="ru-RU"/>
        </w:rPr>
        <w:t>В ПРОЦЕССЕ ОСВОЕНИЯ ОБРАЗОВАТЕ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.1 Компетенции, формируемые в процессе изучения дисципли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(части компетенций)</w:t>
      </w:r>
    </w:p>
    <w:p>
      <w:pPr>
        <w:pStyle w:val="Normal"/>
        <w:spacing w:lineRule="auto" w:line="240" w:before="0" w:after="0"/>
        <w:ind w:left="1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дисциплине    «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правление человеческими ресурсами»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входит в вариативную  часть Блока 3: Часть, формируемая участниками образовательных отношений: Факультативы, включен в учебный план подготовки магистра согласно ФГОС ВО направления 38.04.01  - «Экономика»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цесс изучения дисциплины направлен на формирование следующих компетенций:</w:t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К-3: Способен организовывать и руководить работой команды, вырабатывая командную стратегию для достижения поставленной цели.</w:t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К-3.1: Вырабатывает стратегию сотрудничества и на ее основе организует работу команды для достижения поставленной цели.</w:t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К-3.2: Учитывает в своей социальной и профессиональной деятельности интересы, особенности поведения и мнения (включая критические) людей, с которыми работает/взаимодействует, в том числе посредством корректировки своих действий.</w:t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К-3.3: Обладает навыками преодоления возникающих в команде разногласий, споров и конфликтов на основе учета интересов всех сторон.</w:t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К-3.4: Предвидит результаты (последствия) как личных, так и коллективных действий.</w:t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К-3.5: Планирует командную работу, распределяет поручения и делегирует полномочия членам команды. Организует обсуждение разных идей и мнений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1.2. Место дисциплины, в процессе формирования каждой компетенции</w:t>
      </w:r>
    </w:p>
    <w:p>
      <w:pPr>
        <w:pStyle w:val="Normal"/>
        <w:spacing w:lineRule="auto" w:line="240" w:before="0" w:after="0"/>
        <w:ind w:right="-185" w:firstLine="72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сто дисциплины в процессе формирования каждой компетенции (ее части)</w:t>
      </w:r>
    </w:p>
    <w:p>
      <w:pPr>
        <w:pStyle w:val="Normal"/>
        <w:spacing w:lineRule="auto" w:line="240" w:before="0" w:after="0"/>
        <w:ind w:right="-185" w:firstLine="72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310"/>
        <w:gridCol w:w="211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етен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исциплины, участвующие в начальном этапе формирования компетен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азовый уровень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исциплины, участвующие в основном этапе формирования компетен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средний уровень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исциплины, участвующие в завершающем этапе формирования компетен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высокий уровень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3 Способен организовывать и руководить работой команды, вырабатывая командную стратегию для достижения поставленной ц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ектный менеджмент и оценка эффективности инвестиционных проек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правление человеческими ресурсам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ектный менеджмент и оценка эффективности инвестиционных проекто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ый менеджмент и оценка эффективности инвестиционных проек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дготовка к процедуре защиты и защита выпускной квалификационной работы</w:t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3 Требования к результатам освоения учебной дисциплин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 2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7"/>
        <w:gridCol w:w="1835"/>
        <w:gridCol w:w="2069"/>
        <w:gridCol w:w="2104"/>
        <w:gridCol w:w="175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компетенции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каторы дости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етенций</w:t>
            </w:r>
          </w:p>
        </w:tc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результате изучения учебной дисциплины обучающиеся должны:</w:t>
            </w:r>
          </w:p>
        </w:tc>
      </w:tr>
      <w:tr>
        <w:trPr>
          <w:trHeight w:val="39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ть: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ладеть: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 xml:space="preserve">УК-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Способен организовывать и руководить работой команды, вырабатывая командную стратегию для достижения поставленной цели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К-3.1 Вырабатывает стратеги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трудничества и на ее основе организует работу команды для достижения поставленной цел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ые теории и концепции взаимодействия людей в организации, включая вопросы мотивации, групповой динамики, командообразования, коммуникаций, лидерства и управления конфликтами;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овывать управление формированием, использованием и развитием персонала предприятия; прогнозировать и определять потребность организации в персонале, определять эффективные пути ее удовлетворения;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временным инструментарием управления персоналом; современными технологиями эффективного влияния на индивидуальное и групповое поведение в организации;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-3.2 Учитывает в своей социальной и профессиональной деятельности интересы, особенности поведения и мнения (включая критические) людей, с которыми работа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/взаимодействует, в том числ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редством корректировки своих действий;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изнес-процессы в сфере управления персоналом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формированием, использованием и развитием персонала предприятия на основе максимальной реализации трудового потенциала каждого работника; аудит человеческих ресурсов организации,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менять научные методы прогнозирования и планирования потребности в кадрах; разрабатывать мероприятия по мотивированию и стимулированию персонала организации;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тодами реализации основных управленческих функций (принятие решений, организация, мотивирование и контроль); современными технологиями эффективного влияния на персона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К-3.3 Обладает навыками преодо-ления возникающих в команде разно-гласий, споров и конфликтов 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е учета интересов всех сторон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орию управления персоналом предприятия, аудит человеческих ресурсов организации, технологии управления конфликтами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овывать управление формированием, использованием и развитием персонала предприятия на основе максимальной реализации трудового потенциала каждого работника; проводить аудит человеческих ресурсов организации,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азрешение конфликтных ситуаций, управление командным взаимодействием, разрешение проблем групповой динам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-3.4 Предвидит результа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следствия) как личных, так и коллективных действий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хнологии эффективного влияния на индивидуальное и групповое поведение в организации;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рабатывать мероприятия по мотивированию и стимулированию персонала организации;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временными технологиями эффективного влияния на индивидуальное и групповое поведение в организации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К-3.5 Планирует командную работу, распределяет поручения 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легирует полномочия членам команды. Организует обсуждение разных идей и мнений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ории и концепции взаимодействия людей в организации, включая вопросы мотивации, групповой динамики, командообразования, коммуникаций, лидерства и управления конфликтами;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менять знания по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андообразованию, управленческим коммуникациям, управлению конфликтам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временными технологиями эффективного влияния на индивидуальное и групповое поведение в организации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. ОПИСАНИЕ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eastAsia="ru-RU"/>
        </w:rPr>
        <w:t>ПОКАЗАТЕЛЕЙ И КРИТЕРИЕВ ОЦЕНИВАНИЯ КОМПЕТЕНЦИЙ НА РАЗЛИЧНЫХ ЭТАПАХ ИХ ФОРМИРОВАНИЯ, ШКАЛЫ ОЦЕНИВАНИЯ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2.1. Показатели и критерии оценивания компетенций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 xml:space="preserve"> на различных этапах их формирования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, шкалы оценивания 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по дисциплине ФТД.В.01 «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правление человеческими ресурсами»</w:t>
      </w:r>
      <w:r>
        <w:rPr>
          <w:rFonts w:eastAsia="Calibri"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наименование дисциплин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vertAlign w:val="superscript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. Показатели и критерии оценивания компетенций на различных этапах их формир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аблица 3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08"/>
        <w:gridCol w:w="6660"/>
        <w:gridCol w:w="720"/>
        <w:gridCol w:w="7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компетенции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ни сформированности компетенци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*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зов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ед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к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-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-3.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-3.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-3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-3.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нат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ые теории и концепции взаимодействия людей в организации, включая вопросы мотивации, групповой динамики, командообразования, коммуникаций, лидерства и управления конфликта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  <w:tab w:val="left" w:pos="242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рганизовывать управление формированием, использованием и развитием человеческих ресурсов предприятия на основе максимальной реализации трудового потенциала каждого работника; проводить аудит человеческих ресурсов организации, прогнозировать и определять потребность организации в персонале, определять эффективные пути ее удовлетворения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ладет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временным инструментарием управления персоналом, методиками тайм-менеджмента; методами реализации основных управленческих функций (принятие решений, организация, мотивирование и контроль); современными технологиями эффективного влияния на индивидуальное и групповое поведение в организации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3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0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2. Соотношение показателей и критериев оценивания компетенций со шкалой оценивания и уровнем их сформированно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аблица 4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2268"/>
        <w:gridCol w:w="3686"/>
        <w:gridCol w:w="708"/>
        <w:gridCol w:w="958"/>
      </w:tblGrid>
      <w:tr>
        <w:trPr>
          <w:trHeight w:val="1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компет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каторы компетен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атели компетенции (дескрипторы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итерий оцени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кала оценива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3" w:right="-5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вень сформированности компетенции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-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К-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К-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К-3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К-3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К-3.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Знает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ые теории и концепции взаимодействия людей в организации, включая вопросы мотивации, групповой динамики, командообразования, коммуникаций, лидерства и управления конфликтами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6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казывает полные и глубокие знания, логично и аргументировано отвечает на все вопросы, в том числе дополнительные, показывает высокий уровень теоретических знан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3" w:right="-5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сокий</w:t>
            </w:r>
          </w:p>
          <w:p>
            <w:pPr>
              <w:pStyle w:val="Normal"/>
              <w:spacing w:lineRule="auto" w:line="240" w:before="0" w:after="0"/>
              <w:ind w:left="-73" w:right="-5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05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6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ывает глубокие знания, грамотно излагает ответ, достаточно полно отвечает на все вопросы, в том числе дополнительные. В то же время при ответе допускает несущественные погреш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3" w:right="-5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ны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05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6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казывает достаточные, но не глубокие знания, при ответе не допускает грубых ошибок или противоречий, однако в формулировании ответа отсутствует должная связь между анализом, аргументацией и выводами. Для получения правильного ответа требуются уточняющие вопросы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3" w:right="-5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роговы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05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6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казывает недостаточные знания, не способен аргументировано и последовательно излагать материал, допускает грубые ошибки, неправильно отвечает на дополнительные вопросы или затрудняется с ответо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3" w:right="-5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сформирован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-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-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-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-3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-3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-3.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Умеет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овывать управление формированием, использованием и развитием персонала предприятия на основе максимальной реализации трудового потенциала каждого работника; прогнозировать и определять потребность организации в персонале, определять эффективные пути ее удовлетворения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6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казывает полные и глубокие знания, логично и аргументировано отвечает на все вопросы, в том числе дополнительные, показывает высокий уровень теоретических знан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3" w:right="-5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сокий</w:t>
            </w:r>
          </w:p>
          <w:p>
            <w:pPr>
              <w:pStyle w:val="Normal"/>
              <w:spacing w:lineRule="auto" w:line="240" w:before="0" w:after="0"/>
              <w:ind w:left="-73" w:right="-5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05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6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ывает глубокие знания, грамотно излагает ответ, достаточно полно отвечает на все вопросы, в том числе дополнительные. В то же время при ответе допускает несущественные погреш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3" w:right="-5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ны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05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6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казывает достаточные, но не глубокие знания, при ответе не допускает грубых ошибок или противоречий, однако в формулировании ответа отсутствует должная связь между анализом, аргументацией и выводами. Для получения правильного ответа требуются уточняющие вопросы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3" w:right="-5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роговы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6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казывает недостаточные знания, не способен аргументировано и последовательно излагать материал, допускает грубые ошибки, неправильно отвечает на дополнительные вопросы или затрудняется с ответо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3" w:right="-5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сформирован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-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-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-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-3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-3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-3.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ладеет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10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временным инструментарием управления персоналом, методиками тайм-менеджмента; методами реализации основных управленческих функций (принятие решений, организация, мотивирование и контроль); современными технологиями эффективного влияния на индивидуальное и групповое поведение в организации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6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казывает полные и глубокие знания, логично и аргументировано отвечает на все вопросы, в том числе дополнительные, показывает высокий уровень теоретических знан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3" w:right="-5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сокий</w:t>
            </w:r>
          </w:p>
          <w:p>
            <w:pPr>
              <w:pStyle w:val="Normal"/>
              <w:spacing w:lineRule="auto" w:line="240" w:before="0" w:after="0"/>
              <w:ind w:left="-73" w:right="-5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6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ывает глубокие знания, грамотно излагает ответ, достаточно полно отвечает на все вопросы, в том числе дополнительные. В то же время при ответе допускает несущественные погреш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3" w:right="-5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ны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6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казывает достаточные, но не глубокие знания, при ответе не допускает грубых ошибок или противоречий, однако в формулировании ответа отсутствует должная связь между анализом, аргументацией и выводами. Для получения правильного ответа требуются уточняющие вопросы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3" w:right="-5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роговы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6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казывает недостаточные знания, не способен аргументировано и последовательно излагать материал, допускает грубые ошибки, неправильно отвечает на дополнительные вопросы или затрудняется с ответо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3" w:right="-5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сформирован</w:t>
            </w:r>
          </w:p>
        </w:tc>
      </w:tr>
    </w:tbl>
    <w:p>
      <w:pPr>
        <w:pStyle w:val="Normal"/>
        <w:spacing w:lineRule="auto" w:line="240" w:before="0" w:after="0"/>
        <w:ind w:left="1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оценивания контролируемой компетенции:</w:t>
      </w:r>
    </w:p>
    <w:p>
      <w:pPr>
        <w:pStyle w:val="Normal"/>
        <w:spacing w:lineRule="auto" w:line="240" w:before="0" w:after="0"/>
        <w:ind w:left="100" w:hanging="0"/>
        <w:jc w:val="right"/>
        <w:rPr/>
      </w:pPr>
      <w:r>
        <w:rPr/>
        <w:t>Таблица 5</w:t>
      </w:r>
    </w:p>
    <w:tbl>
      <w:tblPr>
        <w:tblW w:w="944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399"/>
        <w:gridCol w:w="2880"/>
        <w:gridCol w:w="1620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уемые модули, разделы (темы) дисциплины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контролируемой компетенции (или ее ча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очного средства </w:t>
            </w:r>
          </w:p>
        </w:tc>
      </w:tr>
      <w:tr>
        <w:trPr>
          <w:trHeight w:val="55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ль и место управления человеческими ресурсами   в общеорганизационном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правлен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-3.1; УК-3.2; УК-3.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-3.4; УК-3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  <w:p>
            <w:pPr>
              <w:pStyle w:val="Normal"/>
              <w:tabs>
                <w:tab w:val="clear" w:pos="708"/>
                <w:tab w:val="left" w:pos="7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</w:tc>
      </w:tr>
      <w:tr>
        <w:trPr>
          <w:trHeight w:val="71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Теории и концепции взаимодействия людей в организации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-3.1; УК-3.2; УК-3.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-3.4; УК-3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  <w:p>
            <w:pPr>
              <w:pStyle w:val="Normal"/>
              <w:tabs>
                <w:tab w:val="clear" w:pos="708"/>
                <w:tab w:val="left" w:pos="7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</w:tc>
      </w:tr>
      <w:tr>
        <w:trPr>
          <w:trHeight w:val="55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групповой динамики, командообразования, коммуникаций, лидерства и управления конфликтами в коллектив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-3.1; УК-3.2; УК-3.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-3.4; УК-3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  <w:p>
            <w:pPr>
              <w:pStyle w:val="Normal"/>
              <w:tabs>
                <w:tab w:val="clear" w:pos="708"/>
                <w:tab w:val="left" w:pos="7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</w:tc>
      </w:tr>
      <w:tr>
        <w:trPr>
          <w:trHeight w:val="5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ффективные технологии управления человеческими ресурс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-3.1; УК-3.2; УК-3.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-3.4; УК-3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  <w:p>
            <w:pPr>
              <w:pStyle w:val="Normal"/>
              <w:tabs>
                <w:tab w:val="clear" w:pos="708"/>
                <w:tab w:val="left" w:pos="7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</w:tc>
      </w:tr>
      <w:tr>
        <w:trPr>
          <w:trHeight w:val="63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ы оценки и отбора персон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-3.1; УК-3.2; УК-3.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-3.4; УК-3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  <w:p>
            <w:pPr>
              <w:pStyle w:val="Normal"/>
              <w:tabs>
                <w:tab w:val="clear" w:pos="708"/>
                <w:tab w:val="left" w:pos="7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3. Шкалы оценивания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 6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4"/>
          <w:szCs w:val="4"/>
          <w:lang w:eastAsia="ru-RU"/>
        </w:rPr>
      </w:pPr>
      <w:r>
        <w:rPr>
          <w:rFonts w:cs="Times New Roman" w:ascii="Times New Roman" w:hAnsi="Times New Roman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Шкала оценивания для проведения промежуточной аттестации по дисциплине (заче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97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кала оценивания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итер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тено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оретическое содержание дисциплины освоено полностью, необходимые практические навыки работы с освоенным материалом сформированы, предусмотренные рабочей программой дисциплины учебные задания выполнены. Студент демонстрирует полное соответствие знаний, умений и навыков, показателям и критериям оценивания компетенций на формируемом дисциплиной уровне; оперирует приобретенными знаниями, умениями и навыками.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зачтено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оретическое содержание дисциплины освоено частично, необходимые практические навыки работы не сформированы, учебные задания не выполнены, либо качество их выполнения очень низкое. Студент демонстрирует явную недостаточность или полное отсутствие знаний, умений и навыков,  на заданном уровне сформированности компетенции.</w:t>
            </w:r>
          </w:p>
        </w:tc>
      </w:tr>
    </w:tbl>
    <w:p>
      <w:pPr>
        <w:pStyle w:val="Normal"/>
        <w:spacing w:lineRule="auto" w:line="237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 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Шкала оценивания теста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1134"/>
        <w:gridCol w:w="5855"/>
      </w:tblGrid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кала оцен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итерии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ли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правильных ответов более 85 %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рош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правильных ответов 65-85 %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овлетвор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правильных ответов 45-65 %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удовлетвор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правильных ответов менее 45 %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32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 8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Шкала оценивания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аботы студента и  участ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8"/>
          <w:szCs w:val="8"/>
          <w:lang w:eastAsia="ru-RU"/>
        </w:rPr>
      </w:pPr>
      <w:r>
        <w:rPr>
          <w:rFonts w:cs="Times New Roman" w:ascii="Times New Roman" w:hAnsi="Times New Roman"/>
          <w:bCs/>
          <w:sz w:val="8"/>
          <w:szCs w:val="8"/>
          <w:lang w:eastAsia="ru-RU"/>
        </w:rPr>
        <w:t>в</w:t>
      </w:r>
      <w:r>
        <w:rPr>
          <w:rFonts w:cs="Times New Roman" w:ascii="Times New Roman" w:hAnsi="Times New Roman"/>
          <w:sz w:val="8"/>
          <w:szCs w:val="8"/>
          <w:lang w:eastAsia="ru-RU"/>
        </w:rPr>
        <w:t xml:space="preserve"> дискуссии, круглом столе и деловой (ролевой) игре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20"/>
        <w:gridCol w:w="74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кала оценива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итер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личн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тивное участие в обсуждении проблем каждого семинара, самостоятельность ответов, свободное владение материалом, полные и аргументированные ответы на вопросы семинара, участие в дискуссиях, твердое зн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кционного материала, обязательной и рекомендованной дополнительной литературы, регулярная посещаемость занят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рош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остаточно полное раскрытие некоторых вопросов темы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значительные ошибки в формулировке категорий и понятий, меньшая активность на семинарах, неполное знание дополнительной литературы, хорошая посещаемостью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овлетворительн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ы отражают в целом понимание темы, знание содержания основных категорий и понятий, знакомство с лекционным материалом и рекомендованной основной литературой, недостаточная активность на занятиях, оставляющая желать лучшего посещаемость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удовлетворительн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сивность на занятиях, частая неготовность при ответах на вопросы, плохая посещаемость, отсутствие качеств, указанных выше для получения более высоких оценок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3. Методические материалы, определяющие процедуры оценивания знаний, умений, навыков и опыта деятельности, характеризующих этапы формирования компетенций по дисциплине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00" w:hanging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Таблица 9</w:t>
      </w:r>
    </w:p>
    <w:p>
      <w:pPr>
        <w:pStyle w:val="Normal"/>
        <w:spacing w:lineRule="auto" w:line="240" w:before="0" w:after="0"/>
        <w:ind w:left="100" w:hanging="0"/>
        <w:jc w:val="center"/>
        <w:rPr/>
      </w:pPr>
      <w:r>
        <w:rPr/>
        <w:t>Формы оценивания реализации компетенций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49"/>
        <w:gridCol w:w="2571"/>
        <w:gridCol w:w="108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/п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нтролируемые разделы (темы) дисциплины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д компетен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ценочные сред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цедура использования</w:t>
            </w:r>
          </w:p>
        </w:tc>
      </w:tr>
      <w:tr>
        <w:trPr>
          <w:trHeight w:val="2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ль и место управления человеческими ресурсами   в общеорганизационном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правлении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-3.1; УК-3.2; УК-3.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-3.4; УК-3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ст</w:t>
            </w:r>
          </w:p>
          <w:p>
            <w:pPr>
              <w:pStyle w:val="Normal"/>
              <w:tabs>
                <w:tab w:val="clear" w:pos="708"/>
                <w:tab w:val="left" w:pos="7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ч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"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Тесты выполняются индивидуально, письменно.  </w:t>
            </w:r>
          </w:p>
          <w:p>
            <w:pPr>
              <w:pStyle w:val="Normal"/>
              <w:spacing w:lineRule="auto" w:line="240" w:before="0" w:after="0"/>
              <w:ind w:left="-25"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опросы к зачету выдаются за 2 недели до сдач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Теории и концепции взаимодействия людей в организации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-3.1; УК-3.2; УК-3.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-3.4; УК-3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ст</w:t>
            </w:r>
          </w:p>
          <w:p>
            <w:pPr>
              <w:pStyle w:val="Normal"/>
              <w:tabs>
                <w:tab w:val="clear" w:pos="708"/>
                <w:tab w:val="left" w:pos="7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ч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"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Тесты выполняются индивидуально, письменно.  </w:t>
            </w:r>
          </w:p>
          <w:p>
            <w:pPr>
              <w:pStyle w:val="Normal"/>
              <w:spacing w:lineRule="auto" w:line="240" w:before="0" w:after="0"/>
              <w:ind w:left="-25"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опросы к зачету выдаются за 2 недели до сдач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групповой динамики, командообразования, коммуникаций, лидерства и управления конфликтами в коллективе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-3.1; УК-3.2; УК-3.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-3.4; УК-3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ст</w:t>
            </w:r>
          </w:p>
          <w:p>
            <w:pPr>
              <w:pStyle w:val="Normal"/>
              <w:tabs>
                <w:tab w:val="clear" w:pos="708"/>
                <w:tab w:val="left" w:pos="7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ч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"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Тесты выполняются индивидуально, письменно.  </w:t>
            </w:r>
          </w:p>
          <w:p>
            <w:pPr>
              <w:pStyle w:val="Normal"/>
              <w:spacing w:lineRule="auto" w:line="240" w:before="0" w:after="0"/>
              <w:ind w:left="-25"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опросы к зачету выдаются за 2 недели до сдач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ффективные технологии управления человеческими ресурсам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-3.1; УК-3.2; УК-3.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-3.4; УК-3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ст</w:t>
            </w:r>
          </w:p>
          <w:p>
            <w:pPr>
              <w:pStyle w:val="Normal"/>
              <w:tabs>
                <w:tab w:val="clear" w:pos="708"/>
                <w:tab w:val="left" w:pos="7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ч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"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Тесты выполняются индивидуально, письменно.  </w:t>
            </w:r>
          </w:p>
          <w:p>
            <w:pPr>
              <w:pStyle w:val="Normal"/>
              <w:spacing w:lineRule="auto" w:line="240" w:before="0" w:after="0"/>
              <w:ind w:left="-25"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опросы к зачету выдаются за 2 недели до сдач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ы оценки и отбора персонала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-3.1; УК-3.2; УК-3.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-3.4; УК-3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ст</w:t>
            </w:r>
          </w:p>
          <w:p>
            <w:pPr>
              <w:pStyle w:val="Normal"/>
              <w:tabs>
                <w:tab w:val="clear" w:pos="708"/>
                <w:tab w:val="left" w:pos="7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ч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"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Тесты выполняются индивидуально, письменно.  </w:t>
            </w:r>
          </w:p>
          <w:p>
            <w:pPr>
              <w:pStyle w:val="Normal"/>
              <w:spacing w:lineRule="auto" w:line="240" w:before="0" w:after="0"/>
              <w:ind w:left="-25"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опросы к зачету выдаются за 2 недели до сдачи.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4.  ЗАЧЕТНО-ЭКЗАМЕНАЦИОННЫЕ МАТЕРИАЛЫ, СОДЕРЖАЩИЕ КОМПЛЕКТ УТВЕРЖДЕННЫХ ЭКЗАМЕНАЦИОННЫХ БИЛЕТОВ И/ИЛИ ВОПРОСОВ, ЗАДАНИЙ ДЛЯ ЗАЧЕТА И КРИТЕРИИ ФОРМИРОВАНИЯ ОЦЕН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4.1. Вопросы для зач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просы для оценки уровня обученности студента (должен знать)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Понятие, экономическое содержание и классификация персонала по категория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Структура персонала организации АПК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Связь управления человеческими ресурсами со стратегическими задачами организ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Методы и принципы управления персонало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Социально-экономические и социально-психологические методы управления персонало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Современное понятие, содержание, состав и структура человеческого капитал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 Система показателей и критериев оценки человеческого капитал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 Современные концепции управления человеческими ресурсам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 Принципы и методы построения системы управления персонало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. Система показателей оценки качества трудовой жизни персонала организ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. Задачи и функции системы управления персонало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2. Функциональные подсистемы системы управления персонало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3. Кадровая политика и ее роль в обеспечении конкурентоспособности организ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4. Основные направления кадровой политики организации АПК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5. Система показателей для оценки эффективности кадровой политик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6. Структура коллективного договора организ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7. Управление социальными процессами на предприятии АПК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8. Отечественный и зарубежный опыт в области управления персонало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9. Технологии кадровой работы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. Виды оценки персонала организ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1. Цели, задачи, виды и формы аттест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2. Понятие, цели, критерии деловой карьеры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3. Управление деловой карьерой персонал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4. Формы и методы обучения и повышения квалификации кадр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5. Принципы формирования и развития кадрового резерв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6. Организация, источники, методы привлечения персонал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7. Понятие и виды адаптации работник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8. Стадии адапт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9. Мотивационный механизм и его элементы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0. Цели и задачи мотивационного аудита, его этапы.</w:t>
      </w:r>
    </w:p>
    <w:p>
      <w:pPr>
        <w:pStyle w:val="Normal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31. Определение команды, типология команд.</w:t>
      </w:r>
    </w:p>
    <w:p>
      <w:pPr>
        <w:pStyle w:val="Normal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32. Два вида команд: функциональные команды: команды советников, производственные команды; инновационные команды: проектные команды и команды действия.</w:t>
      </w:r>
    </w:p>
    <w:p>
      <w:pPr>
        <w:pStyle w:val="Normal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33. Основные характеристики группы и коллектива. Малая группа.</w:t>
      </w:r>
    </w:p>
    <w:p>
      <w:pPr>
        <w:pStyle w:val="Normal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34. Принципы проектирования команды и эффективных организаций.</w:t>
      </w:r>
    </w:p>
    <w:p>
      <w:pPr>
        <w:pStyle w:val="Normal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35. Эффективность работы группы. Факторы, влияющие на эффективность работы группы.</w:t>
      </w:r>
    </w:p>
    <w:p>
      <w:pPr>
        <w:pStyle w:val="Normal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36. Базовые критерии эффективной работы лидер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опросы для оценки уровня обученности студента (должен уметь)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Определить компетенции менеджеров в области управления персонало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Разработать квалификационную характеристику менеджера по персоналу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Анализ использования рабочего времен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Разработать программу формирования, эффективного использования и развития персонал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 Применение методов прогнозирования и планирования потребности в кадрах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 Применение методов оценки и отбора персонал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 Разработка современных (систематизированных) требований к претендентам на вакантные долж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 Применение методов сбора оценочной информации и выполнение оценочных процедур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. Определение критериев и показателей оценки деловых качеств и профессиональной компетентности работников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 Разрешение трудовых споров и конфликт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1. Процесс мотивации работников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. Управление системой стимулирования труда персонал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3. Использование различных типов и видов тестов в работе с персонало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4. Оценка эффективности управления персоналом организ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опросы для оценки уровня обученности студента (должен владеть)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Формирование системы оценки работника на степень пригодности к вакантной долж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Разработка программы повышения квалификации работник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Разработки системы мотивации работников структурных подразделений организ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 Планирование потребности в персонале организ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Разрешение конфликтных ситуац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 Проведение мотивационного аудита на предприят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 Анализ состояния кадровой работы на предприят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КОМПЛЕКТ ОЦЕНОЧНЫХ МАТЕРИАЛОВ (Т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eastAsia="ru-RU"/>
        </w:rPr>
        <w:t xml:space="preserve">ИПОВЫХ ЗАДАЧ (ЗАДАНИЙ)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eastAsia="ru-RU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eastAsia="ru-RU"/>
        </w:rPr>
        <w:t>НЕСТАНДАРТНЫХ ЗАДАЧ (ЗАДАНИЙ), НАБОРОВ ПРОБЛЕМНЫХ СИТУАЦИЙ,  ПРЕДНАЗНАЧЕННЫХ ДЛЯ    ОЦЕНИВАНИЯ УРОВНЯ СФОРМИРОВАННОСТИ КОМПЕТЕНЦИЙ  НА ОПРЕДЕЛЕННЫХ ЭТАПАХ ОБУЧЕ</w:t>
      </w:r>
      <w:r>
        <w:rPr>
          <w:rFonts w:cs="Times New Roman" w:ascii="Times New Roman" w:hAnsi="Times New Roman"/>
          <w:b/>
          <w:caps/>
          <w:sz w:val="24"/>
          <w:szCs w:val="24"/>
          <w:shd w:fill="FFFFFF" w:val="clear"/>
          <w:lang w:eastAsia="ru-RU"/>
        </w:rPr>
        <w:t>ния</w:t>
      </w:r>
    </w:p>
    <w:p>
      <w:pPr>
        <w:pStyle w:val="Normal"/>
        <w:spacing w:lineRule="auto" w:line="232" w:before="0" w:after="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5.1. Перечень оценочных средств, </w:t>
      </w:r>
      <w:r>
        <w:rPr>
          <w:rFonts w:eastAsia="Calibri" w:cs="Times New Roman" w:ascii="Times New Roman" w:hAnsi="Times New Roman"/>
          <w:b/>
          <w:sz w:val="24"/>
          <w:szCs w:val="24"/>
          <w:shd w:fill="FFFFFF" w:val="clear"/>
        </w:rPr>
        <w:t xml:space="preserve">необходимых 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  <w:shd w:fill="FFFFFF" w:val="clear"/>
        </w:rPr>
        <w:t>для оценки знаний, умений и навыков студентов</w:t>
      </w:r>
    </w:p>
    <w:tbl>
      <w:tblPr>
        <w:tblW w:w="9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4308"/>
        <w:gridCol w:w="2393"/>
      </w:tblGrid>
      <w:tr>
        <w:trPr>
          <w:trHeight w:val="7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ценочного средства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раткая характеристика оценочного сред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дставление оценочного средства в фонд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ловая и/или ролевая игра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вместная деятельность группы обучающихся и преподавателя под управлением преподавателя с целью решения учебных и профессионально-ориентированных задач путем игрового моделирования реальной проблемной ситуаци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Банк заданий для групповой рабо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истема стандартизированных заданий, позволяющая автоматизировать процедуру измерения уровня знаний и умений обучающего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сты промежуточного и итогового контрол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2. Оценочные средств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2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340"/>
        <w:gridCol w:w="2196"/>
        <w:gridCol w:w="1620"/>
      </w:tblGrid>
      <w:tr>
        <w:trPr/>
        <w:tc>
          <w:tcPr>
            <w:tcW w:w="5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Вопрос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Примерный отв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Реализуемые компетенции</w:t>
            </w:r>
          </w:p>
        </w:tc>
      </w:tr>
      <w:tr>
        <w:trPr/>
        <w:tc>
          <w:tcPr>
            <w:tcW w:w="5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. Стратегия управления персоналом организации включает элемент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а. набор основных целей, конкретизированный с учетом организационной стратег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. принципы и правила работы с персонал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.  тип кадровой политики организ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г. аналитическую структуру персонала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а, б, 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УК-3</w:t>
            </w:r>
          </w:p>
        </w:tc>
      </w:tr>
      <w:tr>
        <w:trPr/>
        <w:tc>
          <w:tcPr>
            <w:tcW w:w="5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 Основными теоретическими тезисами концепции человеческих ресурсов являю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. рассмотрение наемных работников, как ключевого ресурса орган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б. </w:t>
            </w:r>
            <w:r>
              <w:rPr>
                <w:rFonts w:cs="Times New Roman" w:ascii="Times New Roman" w:hAnsi="Times New Roman"/>
                <w:bCs/>
              </w:rPr>
              <w:t>разработка методов оценки персонала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в. планирование расходов на поддержание стоимости человеческого капитала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Cs/>
                <w:szCs w:val="32"/>
              </w:rPr>
              <w:t>а, 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УК-3</w:t>
            </w:r>
          </w:p>
        </w:tc>
      </w:tr>
      <w:tr>
        <w:trPr/>
        <w:tc>
          <w:tcPr>
            <w:tcW w:w="5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Основными причинами снижения эффективности программ по повышению квалификации персонала являю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а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неразвитая система внутренних коммуникаций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.  отсутствие внутренней мотивации сотрудников к развит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.  отсутствие возможности реализовать новые компетенции персонала в практиче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Cs/>
              </w:rPr>
              <w:t>г. отсутствие системы оценки потребности планирования обучения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Cs/>
                <w:szCs w:val="32"/>
              </w:rPr>
              <w:t>б, в,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УК-3</w:t>
            </w:r>
          </w:p>
        </w:tc>
      </w:tr>
      <w:tr>
        <w:trPr/>
        <w:tc>
          <w:tcPr>
            <w:tcW w:w="5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 В чем заключается цель процедуры введения в должнос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.  помочь сотруднику адаптироваться в новой обстановке и достичь необходимой эффективности в наиболее короткий с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. реализовать кадровую политику предпри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Cs/>
              </w:rPr>
              <w:t>в. организовать конструктивное взаимодействие с коллегами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Cs/>
                <w:szCs w:val="32"/>
              </w:rPr>
              <w:t>а, 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УК-3</w:t>
            </w:r>
          </w:p>
        </w:tc>
      </w:tr>
      <w:tr>
        <w:trPr/>
        <w:tc>
          <w:tcPr>
            <w:tcW w:w="5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Адаптация персонала – это процесс приспособления членов коллектива к изменяющимся условиям внешней и внутренней среды, который проходит в следующей последовательност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 испытательный срок, наставничество и консульт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 разработка календарного плана адап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 оценка и подведение итогов прохождения адаптации в рамках календарного пла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4. разработка критериев адаптации персонала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4, 2, 1,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УК-3</w:t>
            </w:r>
          </w:p>
        </w:tc>
      </w:tr>
      <w:tr>
        <w:trPr/>
        <w:tc>
          <w:tcPr>
            <w:tcW w:w="5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  <w:r>
              <w:rPr>
                <w:rFonts w:cs="Times New Roman" w:ascii="Times New Roman" w:hAnsi="Times New Roman"/>
                <w:bCs/>
              </w:rPr>
              <w:t>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спределит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рядок функций отдела по управлению человеческими ресурсами на этапе зрелости организа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 формирование кадрового резерва руководящих кад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 оценка персон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. развитие персонала, обучение, повышение квалифик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4. планирование карьеры сотрудников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2, 4, 1,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УК-3</w:t>
            </w:r>
          </w:p>
        </w:tc>
      </w:tr>
      <w:tr>
        <w:trPr/>
        <w:tc>
          <w:tcPr>
            <w:tcW w:w="5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Управление человеческими ресурсами  прошло следующие эволюционные этапы развития (установите последовательность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 управление человеческими ресурс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 управление кадрами (трудовыми ресурсам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 управление персон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4. управление человеком в социально-культурном контексте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2, 3, 1,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УК-3</w:t>
            </w:r>
          </w:p>
        </w:tc>
      </w:tr>
      <w:tr>
        <w:trPr/>
        <w:tc>
          <w:tcPr>
            <w:tcW w:w="5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Этапами формирования кадровой политики являются (установите последовательность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 формирование кадровых программ, процедур, мероприятий с учетом настоящей и прогнозируемой ситу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огласование целей и принципов работы с персоналом с принципами и целями функционирования организации в це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3. анализ, оценка положения дел в сфере УЧР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2, 3,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УК-3</w:t>
            </w:r>
          </w:p>
        </w:tc>
      </w:tr>
      <w:tr>
        <w:trPr/>
        <w:tc>
          <w:tcPr>
            <w:tcW w:w="5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. Набор кадров организации предполагает последовательность действ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 выбор конкретного варианта привле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 определение потребности в работниках и критериев оценки вариантов решения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 выработку философии и стратегии привлечения персонала, согласованных с организационной стратег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 осуществление практических действий по набору и отбору персонала, заключение трудовых догов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5.  определение перечня требований к будущим сотрудникам, процедур, форм документов, методов работы с претендентами, уровня их оплаты труда, способов мотивации и перспектив служебного роста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2, 3, 5, 1,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УК-3</w:t>
            </w:r>
          </w:p>
        </w:tc>
      </w:tr>
      <w:tr>
        <w:trPr/>
        <w:tc>
          <w:tcPr>
            <w:tcW w:w="5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0. Процесс адаптации персонала включает этапы (установите последовательность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. интеграцио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. ознакомитель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в. этап вхождения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б, в,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УК-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В чем заключается основная цель кадровых мероприятий?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Цель кадровых мероприятий - достижение соответствия персонала задачам работы организации с учетом конкретного этапа жизненного цикла организ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УК-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 Охарактеризуйте, чем вызван синергетический эффект при реализации концепции «управления человеческими ресурсами»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Cs/>
              </w:rPr>
              <w:t>Управление человеческими ресурсами дает синергетический эффект, если в организации применяется практика делегирования полномочий подчиненным, развития потенциала сотрудников, развиваются навыки командной работ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УК-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. Укажите разницу между активной и  </w:t>
            </w:r>
            <w:r>
              <w:rPr>
                <w:rFonts w:cs="Times New Roman" w:ascii="Times New Roman" w:hAnsi="Times New Roman"/>
                <w:b/>
                <w:bCs/>
                <w:szCs w:val="32"/>
              </w:rPr>
              <w:t xml:space="preserve">пассивной </w:t>
            </w:r>
            <w:r>
              <w:rPr>
                <w:rFonts w:cs="Times New Roman" w:ascii="Times New Roman" w:hAnsi="Times New Roman"/>
                <w:b/>
                <w:bCs/>
              </w:rPr>
              <w:t>кадровой полити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32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Активная кадровая политика характеризуется наличием у руководства организации прогнозов ее развития и соответствующих им методов и средств воздействия на персон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Cs/>
              </w:rPr>
              <w:t>Пассивная кадровая политика характеризуется тем, что у руководства организации имеется программа действий в отношении персонала, но кадровая работа сводится к ликвидации негативных явл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УК-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 Дайте определение понятия «карьера»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Карьера – это поступательное продвижение по служебной лестнице, расширение навыков, способностей, квалификационных возможностей в какой-либо сфере деятель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УК-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 Укажите основную цель периодической а</w:t>
            </w:r>
            <w:r>
              <w:rPr>
                <w:rFonts w:cs="Times New Roman" w:ascii="Times New Roman" w:hAnsi="Times New Roman"/>
                <w:b/>
              </w:rPr>
              <w:t>ттестации персонала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сновная цель периодической аттестации персонала – определение степени соответствия уровня квалификации работника требованиям занимаемой им долж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УК-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6. Укажите особенности и разновидности активных методов привлечения персонала.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Активные методы применяются, когда на рынке труда спрос на рабочую силу, особенно квалифицированную, превышает предлож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зновидност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 Непосредственная целенаправленная вербовка лиц, представляющих интерес для орган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 Организация презентаций фир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 Ярмарки ваканс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4. Проведение праздников и фестивал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УК-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 В чем суть традиционных методов сбора кадровой информации?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Традиционные методы сбора кадровой информации сфокусированы на отдельном человеке вне организационного контекста и основаны на субъективном мнении руководителя или экспер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УК-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 Что понимают под социальным партнерством и какой документ представляет стороны социального партнерства?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Это взаимосвязанные действия администрации, трудового коллектива, профсоюзов и иногда представителей государства, нацеленные на поддержание социальной стабильности в организации, зафиксированные в Коллективном  договор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УК-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. В чем заключается отличие понятий «управление кадрами» и «управление человеческими ресурсами»?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Управление кадрами ориентировано на стандартные процедуры кадровой работы (наём, повышение квалификации, первичное обучение, оценку перемещения, увольнени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Управление человеческими ресурсами  ориентировано на развитие работников, управление межличностными отношения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УК-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 Что является показателями степени укомплектованности кадрового состава?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Показателями степени укомплектованности кадрового состава являю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количественная укомплектованность кадрового состава (число вакансий к общему числу рабочих мест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- качественная укомплектованность кадрового состава (соответствие профессионально-квалификационных характеристик персонала требованиям рабочих мест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УК-3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11"/>
          <w:sz w:val="24"/>
          <w:szCs w:val="24"/>
          <w:lang w:eastAsia="ru-RU"/>
        </w:rPr>
        <w:t xml:space="preserve">Примеры деловых игр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11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11"/>
          <w:sz w:val="24"/>
          <w:szCs w:val="24"/>
          <w:lang w:eastAsia="ru-RU"/>
        </w:rPr>
        <w:t>Деловая игра</w:t>
      </w:r>
      <w:r>
        <w:rPr>
          <w:rFonts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pacing w:val="11"/>
          <w:sz w:val="24"/>
          <w:szCs w:val="24"/>
          <w:lang w:eastAsia="ru-RU"/>
        </w:rPr>
        <w:t>«Отборочное интервью при устройстве на работу</w:t>
      </w:r>
      <w:r>
        <w:rPr>
          <w:rFonts w:cs="Times New Roman" w:ascii="Times New Roman" w:hAnsi="Times New Roman"/>
          <w:b/>
          <w:spacing w:val="12"/>
          <w:sz w:val="24"/>
          <w:szCs w:val="24"/>
          <w:lang w:eastAsia="ru-RU"/>
        </w:rPr>
        <w:t>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ь игры: научить студентов (слушателей) правильно опреде</w:t>
      </w:r>
      <w:r>
        <w:rPr>
          <w:rFonts w:cs="Times New Roman" w:ascii="Times New Roman" w:hAnsi="Times New Roman"/>
          <w:spacing w:val="-5"/>
          <w:sz w:val="24"/>
          <w:szCs w:val="24"/>
          <w:lang w:eastAsia="ru-RU"/>
        </w:rPr>
        <w:t xml:space="preserve">лять и практически демонстрировать те навыки и характеристики,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которые требуются для успешного устройства на работу в службу управления </w:t>
      </w: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персонало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Условия и правила игры: в учебной группе формируется отбо</w:t>
      </w: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 xml:space="preserve">рочная комиссия из трех человек: преподавателя и двух студентов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тальные студенты выступают в роли претендентов на вакантные </w:t>
      </w:r>
      <w:r>
        <w:rPr>
          <w:rFonts w:cs="Times New Roman" w:ascii="Times New Roman" w:hAnsi="Times New Roman"/>
          <w:spacing w:val="-5"/>
          <w:sz w:val="24"/>
          <w:szCs w:val="24"/>
          <w:lang w:eastAsia="ru-RU"/>
        </w:rPr>
        <w:t>должности. Ведущий объявляет о конкурсном наборе в службу управления пер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соналом во вновь создаваемый филиал престижной фирмы по про</w:t>
      </w:r>
      <w:r>
        <w:rPr>
          <w:rFonts w:cs="Times New Roman" w:ascii="Times New Roman" w:hAnsi="Times New Roman"/>
          <w:spacing w:val="-6"/>
          <w:sz w:val="24"/>
          <w:szCs w:val="24"/>
          <w:lang w:eastAsia="ru-RU"/>
        </w:rPr>
        <w:t>изводству и сбыту компьютерного оборудования в следующие груп</w:t>
        <w:softHyphen/>
      </w:r>
      <w:r>
        <w:rPr>
          <w:rFonts w:cs="Times New Roman" w:ascii="Times New Roman" w:hAnsi="Times New Roman"/>
          <w:spacing w:val="6"/>
          <w:sz w:val="24"/>
          <w:szCs w:val="24"/>
          <w:lang w:eastAsia="ru-RU"/>
        </w:rPr>
        <w:t xml:space="preserve">пы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6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6"/>
          <w:sz w:val="24"/>
          <w:szCs w:val="24"/>
          <w:lang w:eastAsia="ru-RU"/>
        </w:rPr>
        <w:t xml:space="preserve">- планирования и найма сотрудников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6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6"/>
          <w:sz w:val="24"/>
          <w:szCs w:val="24"/>
          <w:lang w:eastAsia="ru-RU"/>
        </w:rPr>
        <w:t xml:space="preserve">- мотивации, стимулирования и оплаты труда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6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6"/>
          <w:sz w:val="24"/>
          <w:szCs w:val="24"/>
          <w:lang w:eastAsia="ru-RU"/>
        </w:rPr>
        <w:t xml:space="preserve">- трудовых и дисциплинарных отношений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8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8"/>
          <w:sz w:val="24"/>
          <w:szCs w:val="24"/>
          <w:lang w:eastAsia="ru-RU"/>
        </w:rPr>
        <w:t xml:space="preserve">- профориентации и социальной адаптации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8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8"/>
          <w:sz w:val="24"/>
          <w:szCs w:val="24"/>
          <w:lang w:eastAsia="ru-RU"/>
        </w:rPr>
        <w:t xml:space="preserve">- подготовки и продвижения кадров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8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8"/>
          <w:sz w:val="24"/>
          <w:szCs w:val="24"/>
          <w:lang w:eastAsia="ru-RU"/>
        </w:rPr>
        <w:t xml:space="preserve">- изучения и оценки персонала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  <w:lang w:eastAsia="ru-RU"/>
        </w:rPr>
        <w:t xml:space="preserve">- повышения качества </w:t>
      </w:r>
      <w:r>
        <w:rPr>
          <w:rFonts w:cs="Times New Roman" w:ascii="Times New Roman" w:hAnsi="Times New Roman"/>
          <w:spacing w:val="-9"/>
          <w:sz w:val="24"/>
          <w:szCs w:val="24"/>
          <w:lang w:eastAsia="ru-RU"/>
        </w:rPr>
        <w:t xml:space="preserve">трудовой жизни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  <w:lang w:eastAsia="ru-RU"/>
        </w:rPr>
        <w:t>- охраны труда и техники безопасности (количе</w:t>
        <w:softHyphen/>
      </w:r>
      <w:r>
        <w:rPr>
          <w:rFonts w:cs="Times New Roman" w:ascii="Times New Roman" w:hAnsi="Times New Roman"/>
          <w:spacing w:val="3"/>
          <w:sz w:val="24"/>
          <w:szCs w:val="24"/>
          <w:lang w:eastAsia="ru-RU"/>
        </w:rPr>
        <w:t>ство групп можно сократить до двух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 xml:space="preserve">Для отбора претендентов используется панельное интервью, </w:t>
      </w:r>
      <w:r>
        <w:rPr>
          <w:rFonts w:cs="Times New Roman" w:ascii="Times New Roman" w:hAnsi="Times New Roman"/>
          <w:spacing w:val="-6"/>
          <w:sz w:val="24"/>
          <w:szCs w:val="24"/>
          <w:lang w:eastAsia="ru-RU"/>
        </w:rPr>
        <w:t>которое проводит специальная отборочная комиссия. Каждому кан</w:t>
      </w:r>
      <w:r>
        <w:rPr>
          <w:rFonts w:cs="Times New Roman" w:ascii="Times New Roman" w:hAnsi="Times New Roman"/>
          <w:spacing w:val="4"/>
          <w:sz w:val="24"/>
          <w:szCs w:val="24"/>
          <w:lang w:eastAsia="ru-RU"/>
        </w:rPr>
        <w:t xml:space="preserve">дидату дается 5 минут на подготовку и 10 минут на выступление.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B своем выступлении он должен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" w:leader="none"/>
          <w:tab w:val="left" w:pos="540" w:leader="none"/>
        </w:tabs>
        <w:spacing w:lineRule="atLeast" w:line="288" w:before="0" w:after="0"/>
        <w:jc w:val="both"/>
        <w:rPr>
          <w:rFonts w:ascii="Times New Roman" w:hAnsi="Times New Roman" w:cs="Times New Roman"/>
          <w:spacing w:val="-5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характеризовать мотивы, побудившие его принять участие в </w:t>
      </w:r>
      <w:r>
        <w:rPr>
          <w:rFonts w:cs="Times New Roman" w:ascii="Times New Roman" w:hAnsi="Times New Roman"/>
          <w:spacing w:val="6"/>
          <w:sz w:val="24"/>
          <w:szCs w:val="24"/>
          <w:lang w:eastAsia="ru-RU"/>
        </w:rPr>
        <w:t>конкурсе, объяснить свой выбор конкретной групп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" w:leader="none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продемонстрировать профессиональную компетентность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3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ссказать о том, что нового и полезного он может принести </w:t>
      </w: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фирме.</w:t>
      </w:r>
    </w:p>
    <w:p>
      <w:pPr>
        <w:pStyle w:val="Normal"/>
        <w:spacing w:lineRule="auto" w:line="240" w:before="0" w:after="0"/>
        <w:ind w:firstLine="50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 xml:space="preserve">Отборочная комиссия оценивает кандидатов в специальных карточках </w:t>
      </w:r>
      <w:r>
        <w:rPr>
          <w:rFonts w:cs="Times New Roman" w:ascii="Times New Roman" w:hAnsi="Times New Roman"/>
          <w:spacing w:val="-5"/>
          <w:sz w:val="24"/>
          <w:szCs w:val="24"/>
          <w:lang w:eastAsia="ru-RU"/>
        </w:rPr>
        <w:t>по пятибалльной систе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5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10" w:name="sub_519"/>
      <w:bookmarkStart w:id="11" w:name="sub_518"/>
      <w:bookmarkStart w:id="12" w:name="sub_5115"/>
      <w:bookmarkStart w:id="13" w:name="sub_5117"/>
      <w:bookmarkStart w:id="14" w:name="sub_5118"/>
      <w:bookmarkStart w:id="15" w:name="sub_519"/>
      <w:bookmarkStart w:id="16" w:name="sub_518"/>
      <w:bookmarkStart w:id="17" w:name="sub_5115"/>
      <w:bookmarkStart w:id="18" w:name="sub_5117"/>
      <w:bookmarkStart w:id="19" w:name="sub_5118"/>
      <w:bookmarkEnd w:id="15"/>
      <w:bookmarkEnd w:id="16"/>
      <w:bookmarkEnd w:id="17"/>
      <w:bookmarkEnd w:id="18"/>
      <w:bookmarkEnd w:id="19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firstLine="72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Calibri"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Style10">
    <w:name w:val="Подзаголовок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Highlight">
    <w:name w:val="highlight"/>
    <w:qFormat/>
    <w:rPr>
      <w:rFonts w:cs="Times New Roman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FF0000"/>
      <w:u w:val="single"/>
    </w:rPr>
  </w:style>
  <w:style w:type="character" w:styleId="FontStyle220">
    <w:name w:val="Font Style220"/>
    <w:qFormat/>
    <w:rPr>
      <w:rFonts w:ascii="Times New Roman" w:hAnsi="Times New Roman" w:cs="Times New Roman"/>
      <w:sz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1">
    <w:name w:val="Основной текст 2 Знак"/>
    <w:qFormat/>
    <w:rPr>
      <w:rFonts w:ascii="Calibri" w:hAnsi="Calibri" w:cs="Calibri"/>
      <w:sz w:val="22"/>
      <w:szCs w:val="22"/>
      <w:lang w:val="ru-RU" w:bidi="ar-SA"/>
    </w:rPr>
  </w:style>
  <w:style w:type="character" w:styleId="41">
    <w:name w:val=" Знак Знак4"/>
    <w:qFormat/>
    <w:rPr>
      <w:b/>
      <w:bCs/>
      <w:sz w:val="28"/>
      <w:szCs w:val="28"/>
      <w:lang w:val="ru-RU" w:bidi="ar-SA"/>
    </w:rPr>
  </w:style>
  <w:style w:type="character" w:styleId="3">
    <w:name w:val=" Знак Знак3"/>
    <w:qFormat/>
    <w:rPr>
      <w:sz w:val="28"/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yle17">
    <w:name w:val=" Знак Знак"/>
    <w:qFormat/>
    <w:rPr>
      <w:sz w:val="24"/>
      <w:szCs w:val="24"/>
      <w:lang w:val="en-US" w:bidi="ar-SA"/>
    </w:rPr>
  </w:style>
  <w:style w:type="character" w:styleId="FontStyle153">
    <w:name w:val="Font Style15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81">
    <w:name w:val="Font Style18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51">
    <w:name w:val="Font Style15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32">
    <w:name w:val="Font Style232"/>
    <w:qFormat/>
    <w:rPr>
      <w:rFonts w:ascii="Times New Roman" w:hAnsi="Times New Roman" w:cs="Times New Roman"/>
      <w:b/>
      <w:bCs/>
      <w:sz w:val="14"/>
      <w:szCs w:val="14"/>
    </w:rPr>
  </w:style>
  <w:style w:type="character" w:styleId="22">
    <w:name w:val=" Знак Знак2"/>
    <w:qFormat/>
    <w:rPr>
      <w:lang w:val="ru-RU" w:bidi="ar-SA"/>
    </w:rPr>
  </w:style>
  <w:style w:type="character" w:styleId="Style18">
    <w:name w:val="Основной текст_"/>
    <w:qFormat/>
    <w:rPr>
      <w:sz w:val="21"/>
      <w:szCs w:val="21"/>
      <w:shd w:fill="FFFFFF" w:val="clear"/>
      <w:lang w:bidi="ar-SA"/>
    </w:rPr>
  </w:style>
  <w:style w:type="character" w:styleId="7">
    <w:name w:val="Стиль7_Основной текст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 2."/>
    <w:basedOn w:val="Normal"/>
    <w:next w:val="Normal"/>
    <w:qFormat/>
    <w:pPr>
      <w:widowControl w:val="false"/>
      <w:spacing w:lineRule="auto" w:line="240" w:before="60" w:after="60"/>
      <w:jc w:val="center"/>
    </w:pPr>
    <w:rPr>
      <w:rFonts w:ascii="Times New Roman" w:hAnsi="Times New Roman" w:eastAsia="Calibri" w:cs="Times New Roman"/>
      <w:b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120" w:after="0"/>
      <w:jc w:val="center"/>
    </w:pPr>
    <w:rPr>
      <w:rFonts w:ascii="Times New Roman" w:hAnsi="Times New Roman" w:eastAsia="Calibri" w:cs="Times New Roman"/>
      <w:b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5">
    <w:name w:val="çàãîëîâîê 5"/>
    <w:basedOn w:val="Normal"/>
    <w:next w:val="Normal"/>
    <w:qFormat/>
    <w:pPr>
      <w:keepNext w:val="tru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 w:before="0" w:after="0"/>
      <w:ind w:firstLine="466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Elen">
    <w:name w:val="Elen"/>
    <w:basedOn w:val="Normal"/>
    <w:next w:val="Normal"/>
    <w:qFormat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spacing w:lineRule="atLeast" w:line="220" w:before="0" w:after="0"/>
      <w:ind w:firstLine="397"/>
      <w:jc w:val="both"/>
    </w:pPr>
    <w:rPr>
      <w:rFonts w:ascii="Times New Roman CYR" w:hAnsi="Times New Roman CYR" w:cs="Times New Roman CYR"/>
    </w:rPr>
  </w:style>
  <w:style w:type="paragraph" w:styleId="Style21">
    <w:name w:val="Заголовок"/>
    <w:qFormat/>
    <w:pPr>
      <w:widowControl/>
      <w:autoSpaceDE w:val="false"/>
      <w:bidi w:val="0"/>
      <w:spacing w:lineRule="atLeast" w:line="220"/>
      <w:jc w:val="center"/>
    </w:pPr>
    <w:rPr>
      <w:rFonts w:ascii="Times New Roman CYR" w:hAnsi="Times New Roman CYR" w:eastAsia="Times New Roman" w:cs="Times New Roman CYR"/>
      <w:b/>
      <w:bCs/>
      <w:color w:val="000000"/>
      <w:sz w:val="26"/>
      <w:szCs w:val="26"/>
      <w:lang w:val="ru-RU" w:bidi="ar-SA" w:eastAsia="zh-CN"/>
    </w:rPr>
  </w:style>
  <w:style w:type="paragraph" w:styleId="BodyText22">
    <w:name w:val="Body Text 22"/>
    <w:basedOn w:val="Normal"/>
    <w:qFormat/>
    <w:pPr>
      <w:widowControl w:val="false"/>
      <w:spacing w:lineRule="auto" w:line="240" w:before="0" w:after="0"/>
      <w:ind w:right="43" w:hanging="0"/>
    </w:pPr>
    <w:rPr>
      <w:rFonts w:ascii="Times New Roman" w:hAnsi="Times New Roman" w:cs="Times New Roman"/>
      <w:sz w:val="28"/>
      <w:szCs w:val="20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3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 w:before="0" w:after="0"/>
      <w:ind w:left="756" w:hanging="360"/>
      <w:jc w:val="both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26" w:before="0" w:after="0"/>
      <w:ind w:firstLine="470"/>
      <w:jc w:val="both"/>
    </w:pPr>
    <w:rPr>
      <w:rFonts w:ascii="Times New Roman" w:hAnsi="Times New Roman" w:cs="Times New Roman"/>
      <w:sz w:val="24"/>
      <w:szCs w:val="24"/>
    </w:rPr>
  </w:style>
  <w:style w:type="paragraph" w:styleId="Style97">
    <w:name w:val="Style9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93">
    <w:name w:val="Style93"/>
    <w:basedOn w:val="Normal"/>
    <w:qFormat/>
    <w:pPr>
      <w:widowControl w:val="false"/>
      <w:autoSpaceDE w:val="false"/>
      <w:spacing w:lineRule="exact" w:line="221" w:before="0" w:after="0"/>
      <w:ind w:firstLine="475"/>
    </w:pPr>
    <w:rPr>
      <w:rFonts w:ascii="Times New Roman" w:hAnsi="Times New Roman" w:cs="Times New Roman"/>
      <w:sz w:val="24"/>
      <w:szCs w:val="24"/>
    </w:rPr>
  </w:style>
  <w:style w:type="paragraph" w:styleId="Style78">
    <w:name w:val="Style78"/>
    <w:basedOn w:val="Normal"/>
    <w:qFormat/>
    <w:pPr>
      <w:widowControl w:val="false"/>
      <w:autoSpaceDE w:val="false"/>
      <w:spacing w:lineRule="exact" w:line="221" w:before="0" w:after="0"/>
      <w:ind w:firstLine="230"/>
    </w:pPr>
    <w:rPr>
      <w:rFonts w:ascii="Times New Roman" w:hAnsi="Times New Roman" w:cs="Times New Roman"/>
      <w:sz w:val="24"/>
      <w:szCs w:val="24"/>
    </w:rPr>
  </w:style>
  <w:style w:type="paragraph" w:styleId="Style102">
    <w:name w:val="Style102"/>
    <w:basedOn w:val="Normal"/>
    <w:qFormat/>
    <w:pPr>
      <w:widowControl w:val="false"/>
      <w:autoSpaceDE w:val="false"/>
      <w:spacing w:lineRule="exact" w:line="221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04">
    <w:name w:val="Style104"/>
    <w:basedOn w:val="Normal"/>
    <w:qFormat/>
    <w:pPr>
      <w:widowControl w:val="false"/>
      <w:autoSpaceDE w:val="false"/>
      <w:spacing w:lineRule="exact" w:line="22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16" w:before="0" w:after="0"/>
      <w:ind w:firstLine="302"/>
      <w:jc w:val="both"/>
    </w:pPr>
    <w:rPr>
      <w:rFonts w:ascii="Times New Roman" w:hAnsi="Times New Roman" w:cs="Times New Roman"/>
      <w:sz w:val="24"/>
      <w:szCs w:val="24"/>
    </w:rPr>
  </w:style>
  <w:style w:type="paragraph" w:styleId="Style108">
    <w:name w:val="Style108"/>
    <w:basedOn w:val="Normal"/>
    <w:qFormat/>
    <w:pPr>
      <w:widowControl w:val="false"/>
      <w:autoSpaceDE w:val="false"/>
      <w:spacing w:lineRule="exact" w:line="221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011">
    <w:name w:val="Style101"/>
    <w:basedOn w:val="Normal"/>
    <w:qFormat/>
    <w:pPr>
      <w:widowControl w:val="false"/>
      <w:autoSpaceDE w:val="false"/>
      <w:spacing w:lineRule="exact" w:line="221" w:before="0" w:after="0"/>
      <w:ind w:firstLine="158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Style8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0" w:after="0"/>
      <w:jc w:val="both"/>
    </w:pPr>
    <w:rPr>
      <w:rFonts w:eastAsia="Calibri"/>
      <w:sz w:val="21"/>
      <w:szCs w:val="21"/>
      <w:shd w:fill="FFFFFF" w:val="clear"/>
      <w:lang w:val="en-US"/>
    </w:rPr>
  </w:style>
  <w:style w:type="paragraph" w:styleId="71">
    <w:name w:val="Стиль7_Основной текст"/>
    <w:basedOn w:val="Normal"/>
    <w:qFormat/>
    <w:pPr>
      <w:spacing w:lineRule="exact" w:line="336" w:before="0" w:after="0"/>
      <w:ind w:firstLine="567"/>
      <w:jc w:val="both"/>
    </w:pPr>
    <w:rPr>
      <w:rFonts w:eastAsia="Calibri"/>
      <w:sz w:val="28"/>
      <w:szCs w:val="28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8T08:05:00Z</dcterms:created>
  <dc:creator>admin</dc:creator>
  <dc:description/>
  <cp:keywords/>
  <dc:language>en-US</dc:language>
  <cp:lastModifiedBy>4792408</cp:lastModifiedBy>
  <cp:lastPrinted>2024-04-18T12:36:00Z</cp:lastPrinted>
  <dcterms:modified xsi:type="dcterms:W3CDTF">2024-06-02T22:14:00Z</dcterms:modified>
  <cp:revision>22</cp:revision>
  <dc:subject/>
  <dc:title> </dc:title>
</cp:coreProperties>
</file>